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1996 г. N 37/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СТАВЛЕНИЕ ИНТЕРЕСОВ МОСКОВСКОЙ ОБЛАСТИ В ОРГА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ХОЗЯЙСТВЕННЫХ ОБЩЕСТВ (ТОВАРИЩЕСТ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199__ г.           N ________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по управлению имуществом Московской области, 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"Доверитель",   в    лице    председателя    (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) Комитета 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оложения, с одной стороны, 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 дальнейшем  "Поверенный",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Доверитель   поручает,   а   Поверенный  принимает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от имени  Доверителя  представлять  интересы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в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хозяйственного общества (товари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м в дальнейшем "Общество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Поверенный    представляет   интересы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 в соответствии с законодательством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сковской области,  учредительными документами Общества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ПОВЕР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веренный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Принимать личное участие в работ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управления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Направлять Доверителю для согла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ы решений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управления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оверенный будет вносить и поддержива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ложения о  голосовании  по  проектам  решений  других 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Об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ложения о голосовании по проектам  решений,  согласов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представителями интересов государства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а управления Обще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ию с Доверителем в письменной форме подлежат проекты решений и предложения о голосовании в отношении проектов решений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изменений и дополнений в учредительные документ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величины уставного капит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(избрание) конкретных лиц в органы управления и в контрольный орг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кредитов в размере более 10% величины чистых ак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жа и иное отчуждение недвижимого имущества, а также залог (ипотека) недвижимого имущества, балансовая стоимость которого превышает 10% чистых актив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Общества в создании иных организаций (в том числе дочерних предприятий) и финансово - промышленных гру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а дивиден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ые вопросы, подлежащие обязательному согласован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ставлять по требованию Доверителя и отраслевого органа управления Московской области, по рекомендации которого назначен Поверенный, необходимые документы и материалы по вопросам, касающимся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едставлять Доверителю и отраслевому органу управления Московской области, по рекомендации которого назначен Поверенный, два раза в год (в течение месяца после окончания полугодия и года) отчет о своей деятельности в органах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ставлять Доверителю и отраслевому органу управления Московской области, по рекомендации которого назначен Поверенный, ежегодно (в марте года, следующего за отчетным) доклад об организационной и финансово - хозяйственной деятельности Общества, в котором должны быть отражены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ение акций среди трудового коллектива, администрации, других акционеров (с указанием наиболее крупн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е изменения в номенклатуре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инвестициях, освоение капитальных вложений, в том числе на объекты жилья и социаль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коммерческих структур и иностранных инвесторов в технической, экономической и коммерческой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финансово - хозяйственной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и порядок начисления и выплаты дивиде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дставлять для согласования Доверителю предложения по вопросам, указанным в п. 2.2, не позднее чем за 20 дней до назначенной даты заседания (собрания) органа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амостоятельно принимать решения и голосовать по текущим вопросам деятельности Общества, за исключением вопросов, перечисленных в п. 2.2, о чем письменно уведомлять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Не разглашать третьим лицам сведения, которые стали известны Поверенному при осуществлении возложенных на него полномочий, и не использовать их в целях, противоречащих интереса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нформировать Доверителя и соответствующий отраслевой орган управления Московской области о ходе выполнения плана приватизации и сроках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Не представлять других акционеров в органах управления Общества без согласия Довер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ДОВЕР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ять Поверенному имеющуюся у него информацию, необходимую для осуществления им своих прав и выполнения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воевременно рассматривать предложения Поверенного, если в повестке дня очередного заседания (собрания) органа управления Общества предусматривается принятие решений по вопросам, указанным в п. 2.2, и давать соответствующие у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о сообщать Поверенному об отчуждении части акций (доли, вклада), закрепленных в собственности Московской области, и соответствующем изменении количеств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ыдать Поверенному доверенность на представление интересов Московской области в органах управления Общества посл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платить за выполнение возложенных на Поверенного обязанностей по настоящему договору вознаграждение в размере _____ _________________, а также компенсировать понесенные Поверенным издержки в соответствии с Положением об условиях компенсации затрат и выплаты вознаграждений Поверенным Московской области в органах управления хозяйственных обществ (товарище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дставления Поверенным других акционеров (участников) в органах управления хозяйственных обществ (товариществ) с разрешения Доверителя компенсация затрат и выплата вознаграждения за счет средств Московской области с согласия Поверенного не производ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ДОВЕР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 оставляет за собой право присутствовать на заседаниях органов управления и собраниях акционеров. На этот период Поверенный утрачивает свои полномоч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ПОВЕР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веренный несет ответственность за неисполнение или ненадлежащее исполнение своих обязанностей в соответствии с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ый ущерб, причиненный неправомерными действиями Поверенного, подлежит возмещению в соответствии с нормами гражданск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веренный не несет ответственности за негативные последствия решений, за которые он голосовал, если голосование осуществлялось им в соответствии с письменными указаниями, полученными от Довер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, ОСН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ПРЕКРАЩЕНИЯ И РАСТОР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, какие были предусмотрены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ы поручения Довер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 Поверенного исполнять пор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и Доверителя или смерти Поверен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ния Поверенного недееспособным, ограниченно дееспособным или безвестно отсутств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веритель вправе досрочно расторгнуть договор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Поверенным законодательства Российской Федерации и Московской области либо неисполнения или ненадлежащего исполнения данных ему указ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я решения о сокращении срока закрепления в собственности Московской области акций и реализации их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я решения о выходе Московской области из состава учредителей (участников)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днократного нарушения сроков представления Поверенным установленной отчетности или ее иска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упления обстоятельств, препятствующих Поверенному осуществлять свои полномоч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и (реорганизации)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я Поверенным полномочий представителя других акционеров без согласия Довер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ных установленных законодательством Российской Федерации и Московской области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расторжении договора по основаниям, указанным в п. 6.3 настоящего договора, Доверитель направляет соответствующее извещение Поверенному и в орган, осуществивший регистрац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 может отказаться от выполнения договорных обязательств с направлением Доверителю соответствующего извещения не позднее чем за 3 месяца до прекращения их выпол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:                  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заместитель 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по управлению имуществом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9___ г.                   "____"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 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                       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7</Words>
  <Characters>10077</Characters>
  <CharactersWithSpaces>8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Правительство Московской област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представление интересов Московской области в органах управления хозяйственных обществ (товарище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