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рта 2006 г. N 2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ОБРЕТЕНИЕ, УСТАНОВКУ И СЕРВИСНОЕ ОБСЛУЖИ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ОРОВ УЧЕТА ПОТРЕБЛЕНИЯ ХОЛОДНОЙ И ГОРЯЧЕЙ 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Воскресе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зированное   предприятие,   именуемое 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в лице директора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 на    основании     устава,   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ем, когда, серия, номер свидетельства 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собственник  или наниматель  жилого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в лиц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обязательство в согласованные сроки приобрести приборы учета воды, выполнить работы по их монтажу в квартире N __________ жилого дома N ____ по улице _______________, а также обеспечить сервисн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нформировать Заказчика о порядке установки приборов учета воды и оплаты за водопотребление и водоот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обрести квартирные приборы учета холодной и горячей воды, зарегистрированные в Госреестре средств измерений Госстандарта России, имеющие сертификаты соответствия и гигиеническое заклю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полнить работы по монтажу приборов учета в течение _____ дней с момента поступления денежных средств на транзитный счет Исполнителя и сдать выполненную работу Заказчику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ередать Заказчику техническую документацию (паспорта счетчиков, инструкцию по пользованию счетчиком) с указанием телефона ответственного лица Исполнителя, гарантийных сроков на установленные приборы учета, даты очередной метрологической поверк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становить пломбы, препятствующие демонтажу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полнять работы по сервисному обслуживанию приборов учета, включающие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ий осмотр приборов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возникших неисправностей по заявке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сроками межповерочных интерв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текущих поверок приборов учета по холодной воде 1 раз в 4 года, по горячей воде 1 раз в 6 лет и внеплановых поверок по заявлению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текущих ремонтов по заявлению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ное снятие показаний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доступ Исполнителя к месту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стоимость работ по приобретению и монтажу приборов учета согласно п. 3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ть защиту приборов учета от несанкционированного вмешательства, сохранность пломб. Убытки, возникающие в связи с несоблюдением данных требований, полностью возлагаются на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воевременно производить оплату за сервисное обслуживание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ъем и стоимость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 приобретению и установке приборов у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соответствии с требованиями настоящего договора Исполнитель устанавл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чики холодной воды тип _____ (номер типа в Государственном реестре средств измерения 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счетчика холодной воды ___________ рублей (включая 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счетчиков холодной воды ___________ шт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чики горячей воды тип _____________ (номер типа в Государственном реестре средств измерения 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счетчика горячей воды ____________ рублей (включая 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счетчиков горячей воды __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счетчиков холодной и горячей в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 x ________ + _________ x _________ =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тоимость монтажных работ по установке приборов учета холодной и горячей воды принимается в соответствии с локальной сметой и составляет (включая НДС)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щая стоимость работ по приобретению и установке приборов учета по настоящему договору составляет ____ рублей, в том числе НДС 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 сервисному обслуживанию приборов учета - ___ рублей в год, в т.ч. НДС 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гласия Заказчика на сервисное обслуживание он производит ежемесячную абонентскую плату текущего платежа МУП "РКЦ". Сумма ежемесячного платежа составляет ______ рублей согласно утвержденному тариф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стоимости сервисного обслуживания Исполнитель уведомляет Заказчика за 15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приступает к работам после поступления денежных средств на его транзит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атой окончания по установке приборов учета считается дата подписания акта о вводе в эксплуатацию квартирных счетчиков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обязательств по настоящему договору Исполнитель, Заказчик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полнитель несет ответственность за техническое состояние приборов учета в пределах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погашения задолженности Заказчиком по текущим платежам за сервисное обслуживание приборов в течение 2 месяцев Исполнитель приостанавливает действие договора до полной оплаты задолженности и может его расторгнуть в одностороннем поряд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 и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 и разногласия, которые могут возникнуть при исполнении настоящего договора, разрешаются путем переговоров сторон. При недостижении согласия спор подлежит рассмотрению в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в части приобретения и установки приборов учета действует со дня подписания до подписания сторонами акта ввода приборов в эксплуатацию, в части сервисного обслуживания - со дня подписания акта ввода приборов в эксплуатацию на срок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у услуг по показателям счетчиков воды Заказчик производит с момента ввода приборов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едприятие)                          (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)                     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, индекс)                       (адрес,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асчетный счет)                      (расчетны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 и печа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6870</Characters>
  <CharactersWithSpaces>5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на приобретение, установку и сервисное обслуживание приборов учета потребления холодной и горячей воды в городе Воскресенс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