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1998 No. 8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ИНФОРМАЦИОННО-КОНСУЛЬТ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СЛЕДОВАТЕЛЬСКИ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, именуемая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  с   другой  стороны, 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 Заказчик   поручает,   а  Исполнитель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на проведение услуг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УСЛУГИ И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Стоимость услуги по договору составля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-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услуги осуществляется в виде предоплаты в размере 100 процентов стоимости услу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ОВЕДЕНИЯ, СДАЧИ-ПРИЕМКИ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ение услуги производится Исполнителем на основании письменной заявки Заказчика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луга считается выполненной после соответствующего оформления заключения специалистом по проведенной услуг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Срок действия договора: начал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Заказчика на проведени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договорной цены (по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казчик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роведение информационно-консультационных и исследовательс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