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МЕРНЫЙ ДОГОВОР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УСТАНОВКУ КВАРТИРНЫХ ВОДОСЧЕТЧ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Люберцы                                   "_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ециализированная   организация,   именуемая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дрядчик", в лице генерального директора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 Устава, и ____________________ владел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иры N ____, по адресу: г. Люберцы,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дальнейшем   "Потребитель",   заключили   настоящий  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рядчик осуществляет, а Потребитель оплачивает установку в помещении Потребителя квартирных водосчетчиков холодной и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Установка квартирных водосчетчиков производится по результатам проведенного технического освидетельствования места установки счетчиков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вартирные водосчетчики холодной, горячей воды отвечают установленным требованиям, что подтверждается техническими паспор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яд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еспечить проведение бесплатного технического освидетельствования и выдачи заключения в случае невозможности произвести установку квартирных водосче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ть в течение 10 дней с момента оплаты Потребителем услуг Подрядчика по установке и вводу в эксплуатацию счетчиков воды, установку и ввод квартирных водосчетчиков в соответствии с принятой схем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формить акт о вводе водосчетчиков в эксплуатацию с указанием показаний водосчетчиков на момент установки водосчетчиков и установить плом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ередать Потребителю технические паспорта на водосчетчики, акт о вводе водосчетчиков в эксплуатацию и бланки расчетной книжки для фиксирования показаний водосчетчиков и расчетов за потребленные объемы воды и водоот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треб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беспечить доступ в квартиру представителей Подрядчика (после предварительного оповещения и согласования сроков посещения) для проведения технического освидетельствования места установки водосчетчиков, их установки и обеспечения ввода их в эксплуатацию (подписания акта о вводе водосчетчиков в эксплуатаци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платить услуги Подрядчика по установке, вводу в эксплуатацию и техническому обслуживанию квартирных водосчетчиков за определенный по согласованию сторон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дряд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Потребителя оплаты услуг Подрядчика за установку и ввод водосчетчи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Требовать от Подрядчика обеспечения доступа в квартиру в согласованные сроки в течение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треб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Требовать от Подрядчика в период гарантийного срока, установленного заводом-изготовителем, замены неработоспособ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Требовать от Подрядчика установки и ввода квартирных водосчетчиков в срок, определенный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рядчик за невыполнение принятых на себя обязательств по Договору несе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отказ в допуске в согласованные сроки представителей Подрядчика в квартиру для установки и ввода водосчетчиков в эксплуатацию Подрядчик выставляет, а Потребитель оплачивает счет на оплату согласно действующему прейскуранту как за услугу по вводу водосчетчиков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между сторонами по настоящему Договору разрешают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если споры и разногласия по Договору не могут быть решены путем переговоров, они подлежат разрешению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 требованиям, связанным с неисполнением или ненадлежащим исполнением Подрядчиком обязательств по настоящему Договору, обязательно предъявление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етензии, связанные с неработоспособностью водосчетчиков или сомнениями в точности измерений водосчетчиков, предъявляются Потребителем в период гарантийного срока, установленного заводом-изготовителем, течение 3 дней со дня обнаружения. Претензии предъявляются в письменном виде и подлежат обязатель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Договор вступает в силу с момента его подписания сторонами и действует до подписания акта о вводе водосчетчика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составлен в двух экземплярах по одному для каждой из сторон; все экземпляры имеют одинаков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яд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требитель                         Подряд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(____________)      __________________(__________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0</Words>
  <Characters>5351</Characters>
  <CharactersWithSpaces>4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8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12:48:00Z</dcterms:modified>
  <cp:revision>2</cp:revision>
  <dc:subject>Договор</dc:subject>
  <dc:title>Примерный договор на установку квартирных водосчетчиков в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