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централизованного выв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воза) грузов с железнодор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й, расположенны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выполня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-экспедици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ЦЕНТРАЛИЗОВАННОГО ВЫВОЗА (ЗАВОЗА) ГРУ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ЖЕЛЕЗНОДОРОЖНЫХ СТАНЦИЙ И ПОГРУЗОЧНО-РАЗГРУЗОЧ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НА ЭТИХ ПЕРЕВОЗ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экспедиторско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Экспедитор", в лице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 основании  Устава  предприятия,  с  одной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тделения железной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Отделение железной дороги", в лиц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 основании  Устава  отделения,   с   другой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"Экспедитор" обязуется обеспечить предъявление станц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танции, отделения железной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еревозке и получение от указанной станции грузов для предприят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согласно Приложению No. 1 к 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Ориентировочный объем вывоза (завоза) грузов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тейнеров -                 _________________________ тыс. то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лких партий -               _________________________ тыс. то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вагонных грузов -           _________________________ тыс. то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:                        ____________________ тыс. тон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"Экспедитор" обязуется обеспечить завоз всех грузов и контейнеров, отгружаемых через склады и контейнерные пункты станции, согласно завизированным железнодорожным накладным, вывоз всех грузов и контейнеров, прибывших на места общего пользования станции, в пределах сроков бесплатног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Экспедитор" не осуществляет завоз на станцию и вывоз со станции следующих груз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анция обеспечивает погрузку грузов в автомобили и выгрузку их из автомобилей в следующем режи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ейнеры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лкие партии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агонные отправки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ороны устанавливают нормы времени на производство погрузочно - разгрузочных работ при приеме к перевозке и выдаче грузов на станции согласно Приложению No.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 времени на оформление документов, погрузку контейнера на автомобиль, вывоз груза получателю, выгрузку груза из контейнера, доставку контейнера грузополучателю, загрузку груза в контейнер, завоз на станцию, сдачу контейнера станции, выгрузку контейнера с автомобиля на контейнерную площадку устанавливается с учетом местных условий в среднем: для среднетоннажных контейнеров ______ часов, для крупнотоннажных контейнеров _______ часов с момента передачи станцией железнодорожной накладной "Экспедитору" (или с момента передачи информации "Экспедитору" о прибытии контейне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анция обеспечивает работу следующих фронтов погрузки (выгрузки) грузов на автомобил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Экспедитор" обеспечивает подачу автотранспорта к фронтам погрузки и выгрузки в соответствии с графико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ем и выдача груза станцией производится в порядке, установленном Уставом железных дорог и Правилами перевозок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аком же порядке "Экспедитором" принимаются грузы от грузоотправителей и сдаются грузополуч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танция обязана содержать подъездные пути к пунктам погрузки и разгрузки автомобилей, погрузочно-разгрузочные площадки в исправном состоянии, обеспечивающем в любое время года, суток выполнение погрузочно-разгрузочных работ и беспрепятственное и безопасное движение и свободное маневрирование автомобилей, а также необходимые для погрузки и разгрузки приспособления и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торонами устанавливается следующий порядок и время раскредитования и передачи железнодорожных накладных и других документов на прибывшие груз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торонами устанавливается следующий порядок подачи заявки на отправление грузов, оформление разрешения (визы) на завоз груз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"Экспедитора" ежедневно после окончания отчетных суток на железнодорожном транспорте подписывает за грузоотправителей учетные карточки выполнения плана перевозок груза в вагонах и контейнерах формы ГУ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танция несет ответственность перед "Экспедитором" за сверхнормативный простой автотранспорта, поданного под погрузку (выгрузку)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Экспедитор" несет ответственность перед станций за простой подъемно-транспортных машин и грузчиков из-за неподачи или несвоевременной подачи "Экспедитором" автотранспорта к фронтам погрузки и выгрузки грузовых районов и контейнерных пунктов станции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плата сверхнормативного простоя автомобилей устанавливается в следующих размера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простоя грузчиков и подъемно-транспортных машин устанавливается в следующих размера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ы, связанные с простоем грузчиков и подъемно - транспортных машин, производятся в течение 5 дней после отчетного месяца на основании актов, составляемых подразделениями отделений железных дорог, производящих погрузочно-разгрузочные работы, и "Экспедитором" (Приложение No. 3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тороны определяют стоимость оплаты погрузочно-разгрузочных работ на станц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тороны устанавливают следующий порядок расчетов по платежам, сборам, штрафам: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танция выделяет "Экспедитору" охраняемые служебные помещения ________________ кв. м, ________ телефонов, площадку для стоянки автомобилей и полуприцепов площадью _______________ кв. м на следующих условия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храну автомобилей и грузов в них обеспечивает "Экспедитор" или предприятие железнодорожного транспорта по отдельному договору за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Дополнительные услов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о вопросам, не предусмотренным настоящим Договором, стороны руководствуются уставами и правилами, действующими на железнодорожном и автомобильном транспорте, а также Правилами централизованного вывоза (завоза) грузов с железнодорожных станций, расположенных на территории Российской Федерации, выполняемого транспортно-экспедиционными предприят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Настоящий Договор заключен сроком на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е адреса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Экспедитор"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чтовые и транспортн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 счет  No. _______________ в ____________________  от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банк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деление  железной дороги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чтовые и транспортн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банк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Экспедитор"                         "Отделение железной доро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19__ г.                   "__"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1</Words>
  <Characters>9574</Characters>
  <CharactersWithSpaces>8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на выполнение централизованного вывоза (завоза) грузов с железнодорожных станций и погрузочно-разгрузочных работ на этих перевоз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