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централиз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воза (завоза) грузов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х стан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выполня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-экспедици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ЦЕНТРАЛИЗОВАННОГО ВЫВО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ВОЗА) ГРУЗОВ СО СТАНЦИЙ ЖЕЛЕЗНЫХ ДОРО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РАНСПОРТНО-ЭКСПЕДИЦИОННЫХ УСЛУГ И ОПЕР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экспедиторского предприят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в дальнейшем "Экспедитор", в лиц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предприятия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предприятия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чреждения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именуемый "Заказчик", с другой стороны, в лиц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предприятия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"Экспедитор" принимает  на  себя  выполнение  централиз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ок  с  осуществлением  транспортно-экспедиционн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 вывозе    (завозе)    грузов     "Заказчика"     на     стан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железной доро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железной дорог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одовой объем вывоза (завоза) грузов составляет _____ тыс. тонн и ____________________ тыс. ткм с распределением по кварталам согласно Приложению No.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годовым договором и в пределах квартального объема "Экспедитор" по согласованию с "Заказчиком" за 10 дней до начала квартала утверждает месячные объемы и определяет декадные задания на вывоз (завоз) грузов на первый месяц квартала согласно Приложению No.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кадные задания на второй и третий месяц квартала устанавливаются в таком же порядке за 10 дней до начала соответствую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суточный объем вывоза (завоза) грузов, в том числе в контейнерах, определяется "Заказчиком" по согласованию с "Экспедитором" в размере __________________% декадного объема с отклонением в ту или другую сторону в пределах 1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ализованному вывозу и завозу подлежат все грузы "Заказчика", за исключением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ях поступления грузов в адрес "Заказчика" в количестве, превышающем среднесуточный объем, "Экспедитор" совместно с "Заказчиком" принимает дополнительные меры к вывозу всего количества грузов, прибывшего в адрес "Заказчика", в пределах сроков бесплатног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умма Договора определяется исходя из общего объема перевозок и связанных с ним транспортно-экспедиционных операций и услуг в размере ___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сумма в Договоре может быть изменена по соглашению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УСЛОВИЯ ВЫПОЛНЕНИЯ ПЕРЕВОЗ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РАНСПОРТНО-ЭКСПЕДИЦИОННОГО ОБСЛУЖИ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"Экспедитор" обязуется выполнять следующие транспортно-экспедиционны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 отправлению груз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станции железной дороги месячную и декадную заявки на отправления грузов от имени "Заказчика" в счет установленного для него плана перевоз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от станции железной дороги разрешения (визы) на завоз грузов согласно установленному расписанию приема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"Заказчика" о получении разрешения (визы) на отправление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грузы от "Заказчик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провождать и охранять грузы при перевозке автомобильным транспор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вать грузы станции железной доро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чивать стоимость перевозок и дополнительных сборов железной дорог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от станции железной дороги документы, подтверждающие прием грузов к перевозке и ее опл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авлять "Заказчику" квитанции на сданные к отправлению грузы и други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прибытию груз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кредитовывать документы на прибывшие в адрес "Заказчика" гру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"Заказчика" о прибытии в его адрес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грузы со станции железной доро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провождать и охранять грузы при перевозке автомобильным транспор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вать грузы "Заказчику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 товарно-транспортные накладные на перевозку грузов автомобильным транспортом в соответствии с Правилами централизованного вывоза (завоза) грузов с железнодорожных станций, расположенных на территории Российской Федерации, выполняемого транспортно-экспедиционными предприят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авлять "Заказчику" транспорт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"Экспедитор" принимает на себя дополнительно выполнение следующих транспортно-экспедиционных операций и услуг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"Экспедитор"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возить в сроки, установленные для бесплатного хранения, грузы и контейнеры, поступившие в адрес "Заказчика" на его склады, в количестве, определенном им в порядке, предусмотренном п. 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правлять грузы "Заказчика" в сроки, указанные в завизированных станцией железной дороги транспортных докумен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авлять "Заказчику" порожние контейнеры под погрузку в соответствии с утвержденным планом и наличием виз в железнодорожных накладных, а также доставлять порожние контейнеры "Заказчика" на станцию железной дороги в порядке и в сроки, установленные Уставом железных дорог и Правилами перевозок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у "Заказчика" обменного пункта контейнеров вывоз (завоз) их осуществляется по отдельному соглаш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надлежащее оформление транспортных документов при получении грузов со станций железной дороги, а также при сдаче их для отправки другими видами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ждать "Заказчика" до 15 часов о вывозе (завозе) грузов во вторую и третью смены, а о вывозе (завозе) в выходные и праздничные дни - до 17 часов дня, предшествующего вывозу (завозу), и сообщать ориентировочные время вывоза (завоза) и количество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"Заказчик"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от "Экспедитора" прибывшие в его адрес грузы в сроки, установленные Уставом железных дорог или изданными на его основании Правилами перевозок грузов, а также передавать "Экспедитору" грузы для отправления железнодорожным транспортом в установленные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вать "Экспедитору" постоянную доверенность в двух экземплярах с разрешением на выполнение от его имени операций на станции железной дороги по форме согласно Приложению No. 3 к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в двух экземплярах справку, характеризующую работу складов или пунктов сдачи (приема)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благовременно сообщать письменно о последующих изменениях адресов и телефонов, а также лиц, ответственных за прием информации, приеме (сдаче) грузов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своими силами и средствами с соблюдением требований безопасности движения и обеспечения сохранности грузов и подвижного состава, выгрузку на автомобили (автопоезда) и разгрузку с автомобилей (автопоездов) грузов на своих складах и базах без перерыва на обед, не допуская простоя автомобилей и автопоездов под погрузкой и выгрузкой сверх установленных предельных норм времени и обеспечивая в соответствии с Уставом автомобильного транспорта механизацию погрузочно-разгрузочных рабо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ях, когда "Экспедитор" принимает на себя выполнение погрузочно-разгрузочных работ, в Договоре предусматриваются условия, обеспечивающие максимальное использование погрузочно-разгрузочных механизмов, обязанности "Заказчика" предоставлять место для их стоянки и текущего ремонта, а также помещения для рабочих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 прибытия автомобиля под погрузку подготовить груз к перевоз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перед погрузкой пригодность в коммерческом отношении подвижного состава для перевозки данного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подъездные пути к пунктам погрузки и выгрузки, а также погрузочно-разгрузочные площадки в исправном состоянии, обеспечивающем в любое время осуществление перевозок, безопасное движение и свободное маневрирование автомобилей (автопоездов) грузоподъемностью до __________ тонн при одновременном фронте погрузки (выгрузки) ___________ автомобилей и ___________ автопоез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"Экспедитору" не позднее чем за 5 дней до начала планируемого месяца месячный план отправления грузов по железной дорог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_____ дня до наступления декады передать "Экспедитору" декадную заявку на отгрузку грузов с указанием количества тонн, контейнеров и учетных ваг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олнять в установленном порядке перевозочные документы железнодорожного транспорта на отправляемые грузы и передавать эти документы "Экспедитору" (если другое не предусмотрено догово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зочные документы на визирование передаются "Экспедитору" не позднее чем за 3 суток до дня приема грузов к отправлению стан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выгрузки груза очистить автомобили и контейнеры от остатков груза, а в необходимых случаях промыть и продезинфицирова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дневно, включая выходные и праздничные дни, принимать по телефону информацию о поступлении и вывозе грузов и передавать информацию о готовности грузов к отправлению и разгруженных прицепов и полуприцепов к вывозу с территории "Заказчика", о чем вести запись в специальном журнале с указанием времени приема передачи, фамилии и должности лица, принявшего и передавшего информ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"Экспедитору" (или уполномоченному им лицу) телефон для служебных пере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хранность оборотных прицепов, полуприцепов и контейнеров, оставленных на территории "Заказчика" для погрузки и раз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централизованном вывозе (завозе) грузов со станции железной дороги прием грузов к перевозке и сдача их железнодорожной станции и "заказчику" производится с проверкой массы или количества грузов, а также состояния грузов по Правилам, действующим на железнодорожном тран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случаях прибытия грузов с повреждением, порчей или недостачей, а также в контейнерах с неисправными пломбами или без пломб "Экспедитор" обязан истребовать со станции железной дороги составления коммерческого и других актов, а при отказе в их составлении обжаловать отказ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и составлении указанных актов или в других случаях требуются специальные знания, связанные с определением качества и состояния грузов, "Экспедитор" обязан информировать об этом "Заказчика", который не позднее 24 часов с момента получения информации для иногородних и 4 часов для расположенных в том же населенном пункте обязан направить своего представителя для участия в приеме указанн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полнительные услов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азмер платы за вывоз и завоз грузов, а также размер сборов за выполнение транспортно-экспедиционных услуг "Экспедитором" устанавливается: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нении себестоимости перевозок грузов, а также транспортно - экспедиционных услуг (повышение стоимости топлива и других материальных ресурсов и т.п.) указанные плата и сборы могут быть пересмотрены по согласова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Указать форму оплаты: 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аком же порядке "Заказчик" вносит "Экспедитору платежи, уплаченные им за "Заказчика" за перевозку, погрузочно-разгрузочные работы, хранение и другие операции 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тельный расчет за перевозку грузов производится "Заказчиком" на основании счета "Экспедитора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"Экспедитор" и "Заказчик" в случае неисполнения или ненадлежащего исполнения обязательств, вытекающих из настоящего Договора, несут взаимную материальную ответственность в пределах, предусмотренных Уставом автомобильн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ставом автомобильного транспор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"Экспедитор"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евывоз грузов в количествах, предусмотренных в декадном плановом задании, - в размере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есвоевременную подачу подвижного состава в пункт первой погрузки - в размере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евыполнение принятых по договору к исполнению транспортно - экспедиционных операций - в размере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еобеспечение сохранности перевозимого груза - в размере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ях необоснованной выдачи грузов ненадлежащему грузополучателю - в размере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"Заказчик"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епредъявление к перевозке грузов для отправки железнодорожным транспортом в количествах, предусмотренных в декадном плановом задании, - в размере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остой автомобилей, поданных под погрузку или разгрузку, сверх установленных норм - в размере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еправильное указание в товарно-транспортных документах наименования грузов, за отказ от оформления или неправильное оформление товарно-транспортных документов, а также за предъявление груза, запрещенного к перевозке, или груза, требующего при перевозке особых мер предосторожности, с неправильным указанием наименования или свойства груза - в размере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задержку автомобилей и контейнеров, возникшую вследствие того, что к товарно-транспортной накладной не были приложены документы, необходимые для исполнения таможенных, санитарных и других правил, - в размере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оисшедшие по его вине повреждения подвижного состава при погрузке или разгрузке вследствие перегруза, а также неправильной погрузки, упаковки или неправильного крепления груза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епринятие грузов в сроки, установленные Уставом железной дороги или изданными на основании его Правилами перевозок грузов, - в размере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Дополнительные условия 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ри невывозе по вине "Экспедитора" со станции железной дороги грузов и контейнеров в размере среднесуточного объема, установленного настоящим Договором, а также при невозврате в установленный срок указанных контейнеров станции железной дороги уплаченная соответствующему виду транспорта плата за хранение грузов за задержку контейнеров относится на "Экспедитор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ри несвоевременном прибытии представителя "Заказчика" на станцию железной дороги для участия в приеме груза в случаях, предусмотренных п. 10 настоящего Договора, станции, предусмотренные за задержку контейнеров Уставом железных дорог, относятся на "Заказчи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ри необеспечении "Заказчиком" очистки, промывки и дезинфекции контейнеров штрафы, уплаченные соответствующему виду транспорта, относятся на "Заказчика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СРОК ДЕЙСТВИЯ ДОГОВОРА И ЮРИДИЧЕСКИЕ АДРЕС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рок действия настоящего Договора устанавливается с _________ по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Юридические адреса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Экспедитор"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o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 отделении банк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o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 отделении банк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Экспедитор" ___________________ "Заказчик"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19__ г.            "__"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5</Words>
  <Characters>15953</Characters>
  <CharactersWithSpaces>13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на выполнение централизованного вывоза (завоза) грузов со станций железных дорог и транспортно-экспедиционных услуг и опер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