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о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бращения возвратной деревя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тонной тары, 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снаба СССР от 21 января 1991г. Nо.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ВОЗ ВОЗВРАТНОЙ ДЕРЕВЯННОЙ И КАРТОННОЙ ТАР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тарн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объединения ___________________ Госснаб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ного территориального управления Госснаба ССС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района) в лице начальника (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. _________________________________________________ 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Положения  (Устава),  именуемое  в  дальнейшем  Та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с одной стороны, 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директора тов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 ,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Таросдатчик,  с  другой  стороны, заключили 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арное &lt;**&gt; предприятие производит централизованный вывоз деревянной и картонной тары с предприятий розничной торговли и общественного питания Таросдатчика &lt;*&gt;, перечисленных в прилагаемом к договору списке, с указанием почтовых адресов и расчетных реквизитов, а Таросдатчик предъявляет подготовленную к сдаче освободившуюся из-под товаров деревянную (ящики, бочки, обрешетку) и картонную (ящики из гофрированного и сплошного картона) тару, а также таро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воз тары с предприятий Таросдатчика осуществляется Тарным предприятием в соответствии с ежемесячно согласовываемым сторонами графиком вывоза, составленным из расчета использования полногрузной автомашины. График вывоза являе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дельных случаях вывоз тары может производиться в соответствии с заявками Таросдатчика, передаваемыми по телефону или письменно. Заявки на вывоз тары представляются Таросдатчиком при наличии на предприятии тары для использования полногрузной автомаш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ное предприятие обязано обеспечить вывоз тары в течение 5 дней, исчисляемых со дня подачи заявки, предварительно за сутки уведомив Таросдатчика о вывозе тары по его 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ревянная и картонная тара, подлежащая вывозу с предприятий Таросдатчика, должна быть предварительно подготовлена к сдаче, то есть очищена от упаковочного материала (бумаги, войлока, стружки и т.п.), крышки от деревянных ящиков должны быть приколочены на один гвоздь или уложены внутрь ящика, крупногабаритные ящики объемом свыше 100 куб. дм должны быть разобраны на щиты, из бочек удалены тузлук и полиэтиленовые пленки, бочки должны быть укомплектованы обручами и доньями, картонные ящики - прокладками и обечай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а должна быть рассортирована по видам и прейскурантным номерам, уложена маркировкой на лицевую сторону в местах, удобных для подъезда автотранспорта, тароматериал должен быть уложен в отдельный штаб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ки и дощечки из-под упаковки мебели, мотоциклов, холодильников и других изделий культурно-бытового назначения и хозяйственного обихода должны быть рассортированы по размерам и увязаны в па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ртонные ящики в сложенном виде увязываются в пачки по 10 шт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рное предприятие вправе отказаться от приемки тары, не подготовленной к сдаче в соответствии с указанными выше требованиями. Неподготовленность тары к сдаче удостоверяется актом за подписями ответственных представителей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иемка - сдача тары удостоверяется (с указанием количества, вида и цены тары) актом, составляемым в четырех экземплярах за подписями ответственных представителей Таросдатчика и Тарно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емка тары производится в соответствии с Правилами обращения возвратной деревянной и картонной тары, утверждаемыми Госснабом СССР, и инструкциями о порядке приемки продукции производственно - технического назначения и товаров народного потребления по количеству и качеству, утверждаемыми Государственным арбитражем ССС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грузка принятой тары производится силами и средствами предприятия Таросдатчика по указанию представителя Тарного предприятия и в определяемом и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Таросдатчика и Тарного предприятия погрузка тары может производиться силами и средствами Тарного предприятия за счет Таросда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ибытия и убытия автотранспорта отмечается в приемо - сдаточных актах предприятием Таросдатчика и заверяется его штамп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плата тары, стоимости перевозки и других услуг по вывозу тары производится по ценам и тарифам действующих прейскурантов, а при их отсутствии -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нованием для расчетов за тару служит приемо-сдаточный акт или товарно - транспортная наклад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случае непредъявления тары к перевозке, неподготовленности ее к сдаче в соответствии с требованиями пункта 3 настоящего договора в сроки, предусмотренные согласованными сторонами графиками или заявками Таросдатчика, и простоя автомашины по вине Таросдатчика последний возмещает все расходы, связанные с порожним пробегом авто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анкции за неисполнение или ненадлежащее исполнение обязательств по централизованному вывозу тары устанавливаются сторонами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отношениях, не предусмотренных настоящим договором, Таросдатчик и Тарное предприятие руководствуются Правилами обращения возвратной деревянной и картонной тары, утверждаемыми Госснабом СССР, и другими обязательными для сторон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Дополнительные условия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рок действия договора с "_____"______________ 19__ г. по "____"__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Адреса, номера расчетных счетов, наименование учреждений банков и их номера по МФ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рного предприят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росдатчик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арное предприятие                          Таросда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 таросдатчиками понимаются предприятия и организации, у которых освобождается деревянная и картонная тара из-под продукции и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 тарными предприятиями понимаются производственные объединения по таре, тарные (тароремонтные) предприятия, тарные базы и склад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7</Words>
  <Characters>6405</Characters>
  <CharactersWithSpaces>5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Государственный комитет СССР по материально-техническому снабжению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вывоз возвратной деревянной и картонной та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