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9 февраля 1995 г. N 6/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УПКУ 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ЬЯ И ПРОДОВОЛЬСТВИЯ В РЕГИОН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ЫЙ ФОНД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ду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"____"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 полное наименование Товаропроиз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оваропроизво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родать Покупателю ___________________________ в кол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ид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дам и в ассортименте установленного качества  по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 стандартам,    техническим   условиям,   медико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м и санитарным нормам,  особым условиям, предусмотр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 стороны устанавливают  дополнительные 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, не предусмотренные ГОСТом (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Поставить ______________________ по согласованном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у на ____________________________________________ с необход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ми документ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числить Товаропроизводителю под закупку продукции растениеводства для государственных нужд аванс в размере не менее 50 процентов от стоимости объема поставок, определенных договором, в том числе 25 процентов после заключения договора и 25 процентов после завершения се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ять продукцию в установленном договором количестве, ассортименте и в сроки, определенные графиком поставки, и оплатить по ценам, предусмотренным протоколом соглашения на общую сумму _________________________ млн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ы произвести по средствам инкассовой формы не позднее 10 дней, а по скоропортящимся товарам до 5 дней после поступления расчетных документов в банк платель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ственность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, не исполнившая или исполнившая ненадлежащим образом обязательства, предусмотренные договором, возмещает другой стороне причиненные в результате этого убытки и уплачивает неустойку (штраф, пени) в порядке, определенном Федеральным законом и сам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опроизводитель (поставщик), не исполнивший или исполнивший ненадлежащим образом обязательства, содержащиеся в договоре, может быть лишен полностью или частично права на получение льгот, установленных в порядке, предусмотренном пунктом 1 статьи 7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неустойки и возмещение убытков в случае неисполнения или ненадлежащего исполнения обязательства не освобождают виновную сторону от исполнения обязательства в натуре, если иное не предусмотр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обязательств договора по объему закупок и поставок сельскохозяйственной продукции, сырья и продовольствия для государственных нужд в установленный срок виновная сторона уплачивает другой стороне неустойку (штраф) в размере 50 процентов от стоимости недопоставленной или непринятой продукции. Кроме уплаты неустойки (штрафа), Товаропроизводители (поставщики) или потребители (Покупатели) возмещают также причиненные по их вине убытки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несвоевременную оплату закупленной и поставленной сельскохозяйственной продукции, сырья и продовольствия для государственных нужд, а также за несвоевременное авансирование продукции растениеводства потребители (Покупатели) уплачивают пени в пользу Товаропроизводителей (поставщиков) в размере 2 процентов от суммы несвоевременно оплаченной продукции за каждый день просрочки платежа, а при просрочке оплаты более 30 дней - в размере 3 процентов. Взыскание пени производится в безакцептном порядке банками потребителя (Покупателя)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поры, возникшие между Товаропроизводителями (поставщиками) и потребителями (Покупателями) при заключении, изменении, расторжении и исполнении договора на закупку сельскохозяйственной продукции, сырья и продовольствия для государственных нужд, в том числе споры о возмещении причиненных убытков, рассматриваются Государственной инспекцией по закупкам и качеству продукции, судом или арбитражным судом в установленном порядке, а по соглашению сторон - третейски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свобождаются от ответственности за полное или частичное неисполнение обязательств по договору в случае непредвиденных обстоятельств, возникших после его заключения в результате событий чрезвычайного характера (засуха, наводнение, градобитие и другие форс - мажорные обстоятельства)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формленные сторонами дополнительные соглашения к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ые условия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 действия договора и 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рок действия настоящего договора устанавливается с "____"_____________ 199___ г. по "_____"__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дреса и расчетные счет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опроизводитель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:        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составлен  в  трех  экземплярах,  из  них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у  Товаропроизводителя,  второй - у Покупателя,  третий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по закупкам и качеству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 экземпляры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опроизводитель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зарегистрирован Государственной инспекцией по закупк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 продукции  _____________________________________ района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 199__ г.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9</Characters>
  <CharactersWithSpaces>6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Московской област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закупку сельскохозяйственной продукции, сырья и продовольствия в региональный продовольственный фон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