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. Дзержинский МО от 27.03.2002 N 4/5, в котором приведена данная форма, введено в действие с 27 мар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наем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ринадлежащих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Й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ймодатель", 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, выданный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____________, N ____________, выданный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действуя добровольно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сдает,  а  Наниматель  принимает  в  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владение и пользование _____________-комнатну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 кв. м, в том числе жилой 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комнату жилой площадью ____________ кв. м с долей мес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в  квартире  коммунального  заселения), распол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Дзержинский, ул. _______________________, дом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____, этаж _____ (далее - жилое помещение), принадле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ю   по    праву    собственности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   о    государственной      регистрации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серии _________________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Московской областной регистрационной пала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  найма     жилого     помещения  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рок не более 5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 200__ г.  по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Жилое   помещение   предоставляется    Нанимателю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квартире имеют право  вместе  с  Нанимателем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указать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ймодатель   гарантирует,  что  до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указанное  жилое  помещение никому другому  не  про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дарено,  не заложено,  не обременено  правами  треть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Нанимателю указанное в п. 1.1 жилое помещение в пригодном для проживания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необходимости произвести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не более 3 дней уведомить муниципальное унитарное предприятие "Угрешасервис" (далее - МУП "Угрешасервис") о сдаче жилого помещения в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регистрировать настоящий договор в налоговой инспекции города в срок не более 15 дней после 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озднее чем за 3 месяца до окончания срока настоящего договора предложить Нанимателю заключить договор на тех же или иных условиях либо предупредить Нанимателя об отказе от продл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жемесячно не позднее 10 числа вносить в расчетно-кассовый пункт МУП "Угрешасервис" плату за техническое обслужива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не более 3 дней после заключения настоящего договора обратиться в МУП "Угрешасервис" и уведомить паспортный стол о перемене места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Ежемесячно не позднее 10 числа производить расчеты с Наймодателем за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спользовать жилое помещение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держивать жилое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нарушать законные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роизводить перепланировок и переоборудования без письменного разрешения Наймодателя и межведомственной городск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воевременно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беспечивать Наймодателю, работникам жилищной инспекции, а также организаций, осуществляющих ремонт и эксплуатацию жилого дома, беспрепятственный доступ в жилое помещение для осмотра его технического и санитарного состояния, а также инженерного оборудования, находящегося в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НАЕМНОЙ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емная плата определена соглашением сторон и составляет 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емная плата взимается ежемесячно и может изменяться при согласии сторон. Изменение оформляе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от Нанимателя своевременного внесения наем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Требовать выполнения условий договора с МУП "Угрешасервис" на техническое обслуживание и предоставлени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селить в жилое помещение независимо от согласия Наймодателя своих несовершеннолетних детей. Вселение других лиц допускается только с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 истечении срока настоящего договора заключить договор найма жилого помещения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ПОСЛЕДСТВИЯ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выполнение сторонами условий настоящего договора стороны несут ответственность в соответствии с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расторжения договора найма жилого помещения Наниматель и другие граждане, проживающие в жилом помещении к моменту расторжения договора, подлежат выселению из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 использовании жилого помещения (в целом или части его)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законные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Если Наниматель не внес платежи, указанные в пункте 3.1 настоящего договора, в течение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Если Наниматель систематически нарушает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иск случайной гибели жилого помещения, предоставленного внаем, лежит на Найм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одержание статей 167, 671, 674, 676-678, 681-684, 687 Гражданского кодекса РФ сторонам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2 экземплярах, из которых один хранится у Нанимателя, один - у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_______ Наним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подпись)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3</Characters>
  <CharactersWithSpaces>6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йма жилого помещения на территории город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