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1995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ОВОМ ЛИЗИНГЕ ДВИЖИМОГО ИМУЩЕСТВА С ПОЛ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МОРТИЗАЦ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"_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, именуемая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 - лизинг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Лизингодатель"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учредитель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а, зарегистрирова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199_ г. N 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, номер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, именуемая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 лизинго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Лизингополучатель"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учредитель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а, зарегистрирова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"___"_________ 199_ г.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, номер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заявлением "Лизингополучателя" (Приложение N 1) "Лизингодатель" обязуется оплатить и приобрести для последующей передачи в лизинг "Лизингополучателю" следующее выбранное "Лизингополучателем" имуществ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079"/>
        <w:gridCol w:w="946"/>
        <w:gridCol w:w="944"/>
        <w:gridCol w:w="1756"/>
        <w:gridCol w:w="1079"/>
        <w:gridCol w:w="148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</w:t>
              <w:br/>
              <w:t>имуществ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</w:t>
              <w:br/>
              <w:t>модель,</w:t>
              <w:br/>
              <w:t xml:space="preserve">марк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служб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ед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оставщика,</w:t>
              <w:br/>
              <w:t xml:space="preserve">N и дата  </w:t>
              <w:br/>
              <w:t xml:space="preserve">договора  </w:t>
              <w:br/>
              <w:t xml:space="preserve">поставк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постав-</w:t>
              <w:br/>
              <w:t xml:space="preserve">к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имущества,</w:t>
              <w:br/>
              <w:t>млн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Срок службы в гр. 4 устанавливается исходя из действующих норм амортизации или по соглашению сторон исходя из допускаемых норм ускоренной амор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метом данного Договора может быть имущество нескольких наименований, имеющее одинаковый срок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обретается имущества на сумму ____________ млн. руб., включая транспортные расходы _____________ млн. руб. и налог на добавленную стоимость ________________ млн.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мущество подлежит поставке и будет использовано "Лизингополучателем" по адресу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на местонахождения имущества может быть произведена с письменного согласия "Лизингополучател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"Лизингодатель" обязан поставить в известность "Продавца", что имущество приобретается в соответствии с настоящим Договором для последующей передачи его в лизинг "Лизингополучател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"Лизингополучатель" согласовывает с "Поставщиком" все технико-экономические характеристики имущества, указанного в пункте 1.1, включая спецификации, гарантии "Продавца" по качеству имущества, сроки и место поставки, и заключает с ним коммерческий контракт, который вместе со спецификациями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ЛИЗИН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, указанное в п. 1.1, передается "Лизингополучателю" в лизинг на срок _____ лет _____ месяцев, начиная с даты приемки его "Лизингополучателем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ИЕМКА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емка имущества, поставляемого по настоящему Договору, производится "Лизингополучателем" в месте доставки в присутствии представителя "Лизингодател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емка имущества оформляется "Актом приемки", который подтверждает комплектность поставки имущества и его соответствие технико-экономическим показателям, предусмотренным коммерческ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Акт приемки" подписывается представителями "Лизингополучателя", "Лизингодателя" и "Поставщи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сходы, предусмотренные процедурой приемки, несет "Лизингополучател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наруженные при приемке имущества дефекты отражаются в "Акте приемки". При этом "Лизингодатель" поручает "Поставщику" устранить обнаруженные дефекты с указанием сроков. При невозможности устранить дефекты "Поставщик" обязан заменить дефектное имущество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отказе "Лизингополучателя" принять имущество из-за дефектов, исключающих нормальное использование имущества, он должен в письменной форме поставить в известность "Лизингодателя" (с обязательным указанием и доказательством обнаруженных недостатков и дефектов). Указанная рекламация дает "Лизингодателю" право расторгнуть Договор купли - продаж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емка имущества должна быть оформлена "Актом приемки" в течение 30 суток с даты поставки. Если в указанный срок "Лизингополучатель" не подписывает "Акт приемки" и за это время не заявил об отказе от приемки в соответствии с п. 3.5 настоящего Договора, приемка считается совершившей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осле приемки имущества "Лизингополучатель" принимает на себя все права "Лизингодателя" в отношении "Поставщика" и освобождает "Лизингодателя" от всех связанных с этим убытков и судебных и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даты приемки имущества "Лизингополучатель" отказывается от любых прямых и косвенных претензий к "Лизингодателю" по поводу качеств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Стороны считают, что имущество передано "Лизингополучателю" в том состоянии, в котором оно находилось в момент подписания "Акта приемки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О СОБСТВЕННОСТИ И ПРАВО ИСПОЛЬЗОВАНИЯ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ключительное право собственности на имущество, передаваемое в лизинг по настоящему Договору, принадлежит "Лизингодателю". Это право переходит к "Лизингодателю" с момента оплаты стоимости имущества "Продавцу" после получения "Лизингодателем" "Акта приемки", свидетельствующего о том, что "Поставщиком" соблюдены все условия коммерческого контракта с "Лизингополучателе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"Лизингополучатель" с даты подписания "Акта приемки" принимает на себя ответственность за сохранность имущества и обязанность защищать за свой счет право собственности на него "Лизингодателя", принимая необходимые меры по предотвращению утраты имущества в результате хищения, пожара, порч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сключительное право пользования имуществом, переданным по настоящему Договору в лизинг, принадлежит "Лизингополучателю". Продукция и доходы, получаемые в результате использования указанного имущества, являются исключительной собственностью "Лизингополучател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"Лизингодатель" гарантирует, что право "Лизингополучателя" пользоваться имуществом не будет им нарушено, если основания для такого нарушения не возникнут по требованию третьих лиц в связи с действиями или упущениями "Лизингополучателя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ТРАХОВАНИЕ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риски гибели, утраты, порчи, хищения имущества при его транспортировке к месту доставки несет ______________, который обязан застраховать имущество от всех ри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риски гибели, утраты, порчи, хищения, преждевременного износа, повреждения имущества с момента доставки принимает на себя "Лизингополучатель". Он обязуется за свой счет застраховать имущество от всех рисков в пользу "Лизингодателя" в течение 15 дней с даты поставки имущества и в течение 30 дней представить "Лизингодателю" страховой полис или его нотариально заверенную коп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наступлении страхового случая "Лизингополучатель" обязуется предпринять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 свой счет и по своему усмотрению отремонтировать поврежденное имущество, и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сли имущество не может быть отремонтировано, заменить его другим, приемлемым для "Лизингодателя" имуществом с передачей ему права собственности на это имущество, и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гасить "Лизингодателю" всю задолженность по уплате лизинговых платежей, выплатить остаточную стоимость имущества - объекта лизинга и неустойку, то есть сумму закрытия сдел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СПОЛЬЗОВАНИЕ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"Лизингополучатель" обязуется использовать имущество строго по прямому назначению, содержать его в исправности, соблюдать соответствующие стандарты, технические условия, правила технической эксплуатации и инструкции предприятия -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"Лизингополучатель" за свой счет осуществляет техническое и ремонтное обслужива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"Лизингополучатель" обязуется не производить никаких конструктивных изменений (модификаций) имущества, ухудшающих его качественные и эксплуатационные характер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руктивные изменения (модификации) имущества могут осуществляться "Лизингополучателем" за его счет только с письменного согласия "Лизингодател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Без письменного согласия "Лизингодателя" "Лизингополучатель" обязан не прикреплять каким-либо способом имущество к конструкциям помещения, где оно содержится и используется, или к любой другой недвижимой собственности, за исключением технологически необходимого крепления, предусмотренного требованиями техники безопасности и правил эксплуатац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"Лизингополучатель" с письменного согласия "Лизингодателя" имеет право передавать имущество в сублизинг. Ответственность за сохранность имущества, а также за своевременную уплату лизинговых платежей сохраняется за "Лизингополучателе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"Лизингополучатель" обязуется по просьбе "Лизингодателя" своевременно информировать его о состоян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"Лизингодатель" имеет право в любое время проверять состояние и условия использования иму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ЛИЗИНГОВЫЕ ПЛАТЕЖ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"Лизингополучатель" за предоставленное ему право использования имущества, переданного ему в лизинг по настоящему Договору, обязуется уплатить "Лизингодателю" лизинговые платежи в сумме ____________ руб., в том числе по год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9_ г. ________________________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9_ г. ________________________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9_ г. ________________________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9_ г. ________________________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9_ г. ________________________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плата лизинговых платежей производится еже____________ равными долями от годовой суммы лизинговых платежей в соответствии с п. 7.1 платежными требованиями - поручениями с расчетного счета "Лизингополучателя" в соответствии с прилагаемым графиком, независимо от фактического использовани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тороны могут согласиться и установить любой удобный им способ и сроки внесения платеж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непоступления на счет "Лизингодателя" средств в погашение причитающихся с "Лизингополучателя" платежей до __________ числа следующего месяца (квартала) причитающиеся с "Лизингополучателя" платежи считаются как несвоевременно уплач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Лизингодатель" в таком случае получает право взыскать с "Лизингополучателя" штраф в размере ____% от непогашенной задолженности по платежам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ервый платеж в счет общей суммы платежей по п. 7.1 "зингополучатель" уплачивает в виде аванса в сумме ________________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о соглашению сторон общая сумма лизинговых платежей и периодические выплаты в период действия настоящего Договора и при его продлении могут быть изменены в случае появления новых обстоятельств, могущих вызвать коммерческие потери сторон: изменение уровня инфляции, цен, тарифов, уровня ссудного процента и других существенных для сторон показате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 - МАЖ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свобождаются от ответственности за невыполнение обязательств по настоящему Договору в случае, если это невыполнение вызвано форс-мажорными обстоятельствами, которые признаются п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установленные сроки по выполнению обязательств, указанных в Договоре, переносятся на срок, в течение которого действуют форс-мажор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а, для которой создалась невозможность исполнения обязательств по Договору, обязана известить в письменной форме другую сторону о наступлении и прекращении вышеуказанных обстоятельств не позднее десяти дней с момента их на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наступления форс-мажорных обстоятельств Российская торгово-промышленная палата будет призвана подтвердить наличие этих обстоятельств и их продолжи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Если эти обстоятельства будут длиться более 4 (четырех) месяцев, стороны встретятся, чтобы обсудить, какие меры следует приня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, если в течение последующих двух месяцев стороны не смогут договориться, тогда каждая из сторон вправе аннулировать Договор при условии, что стороны вернут друг другу все материальные и денежные активы, полученные ими в связи с действием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РБИТРАЖНЫЙ СУ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стороны не могут прийти к соглашению, все споры и разногласия, возникающие в результате неисполнения настоящего Договора или в связи с ним, подлежат разрешению в арбитражном суд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изменения и дополнения к Договору считаются действительными, если они оформлены в письменном вид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ая договоренность между сторонами, влекущая за собой новые обязательства, которые не вытекают из Договора, должна быть письменно подтверждена сторонами в форме дополнения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осле подписания Договора все предыдущие письменные и устные соглашения, переговоры и переписка между сторонами теряют силу, если на них отсутствует ссылка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астоящий Договор подписан в дву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Все приложения к настоящему Договору являются его неотъемлемой частью, и без них Договор считается не имеющим юридическ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Ни одна из сторон не вправе передавать свои права и обязанности по настоящему Договору третьим лицам без письменного согласия другой сторо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РЕКРАЩЕНИЕ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Действие Договора прекращается по истечении срока Договора или в случае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Договор может быть расторгнут по соглашению сторон или по решению суда, если требование о расторжении заявляет одна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"Лизингодатель" вправе требовать расторжения Договора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1. Договор купли - продажи имущества - объекта Договора не вступил в силу или был аннулирован по любой причине до поставки имущества "Лизингополучател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2. "Продавец" по любой причине оказался не в состоянии поставить имущество "Лизингополучател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сторжении Договора в случаях, предусмотренных п. п. 11.3.1 и 11.3.2, "Лизингодатель" и "Лизингополучатель" освобождаются от взаимны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3. "Лизингополучатель" в течение срока, превышающего 30 дней, не выполняет своих обязательств по какому-либо виду платеже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4. "Лизингополучатель" по получении требования об уплате не погашает задолженности (включая пени за просрочку) в течение трех нед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5. "Лизингополучатель" допускает использование имущества - объекта Договора с нарушение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6. Договор купли - продажи имущества - предмет лизингового Договора аннулируется после поставки его по причинам, ответственность за которые несет "Лизингополучател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7. В период действия настоящего Договора организация "Лизингополучателя" ликвидир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сторжении Договора по причинам, указанным в п. п. 11.3.3 - 11.3.7, "Лизингополучатель" обязан уплатить "Лизингодателю" сумму закрытия сделки, которая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таточную стоимость имущества на момент окончания срока Договора, если в нем предусматривался выкуп имущества по остаточной 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сю задолженность "Лизингополучателя", а также всю выплаченную "Лизингодателю" по Договору сумму лизинговых плате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устой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"Лизингополучатель" вправе требовать расторжения настоящего Договора в случае обнаружения при приемке имущества недостатков, исключающих его нормальное пользование и устранение которых невозмож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требовании расторжения настоящего Договора "Лизингополучатель" обязан известить в письменной форме "Лизингодателя" не позднее 30 дней с момента завершения поставки иму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ЗАВЕРШЕНИЕ СДЕЛ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а Договора при условии уплаты "Лизингополучателем" "Лизингодателю" всех предусмотренных Договором платежей сделка считается завершенн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ДЕЙСТВИЯ СТОРОН ПО ЗАВЕРШЕНИИ СДЕЛ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Лизингодатель" и "Лизингополучатель" согласились, что по завершении сдел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безвозмездно передается "Лизингополучателю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ущество возвращается  "Лизингодателю"  и  что связанные с эт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осуществляются за счет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"Лизингодателя"/"Лизингополучателя"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реализуется третьему лицу и что связанные с этим доходы или расходы распределяются между сторонами в соотношении 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АДРЕСА И БАНКОВСКИЕ РЕКВИЗИТЫ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Лизингодатель": 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Лизингополучатель": 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Лизингодатель"                    "Лизингополуча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8</Words>
  <Characters>17172</Characters>
  <CharactersWithSpaces>14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Министерство экономики Российской Федерации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о финансовом лизинге движимого имущества с полной амортиз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