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8 г. N 3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ДЕРЖАНИИ И РЕМОНТЕ ОБЩЕ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ество собственников жилья "_________________________"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Товарищество", в лице председателя правлени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устава, с одной стороны, и собственник (жил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) помещения N ___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гражданина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 и фамилия, имя, отчеств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именуемый в дальнейшем "Собственник",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ъединяются для совместного управления общим имуществом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несут совместные расходы по содержанию и ремонту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бственник поручает Товариществу совершать от имени Собственника и за его счет следующие юридическ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законные интересы Собственника в договорных отношениях с управляющей, ресурсоснабжающими, обслуживающими и прочими организациями, в отношениях с органами государственной власти, органами местного самоуправления, а также в с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договоры на выполнение работ и оказание услуг по управлению многоквартирным домом, содержанию и ремонту общего имущества в многоквартирном доме, а также на предоставление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и требовать исполнения обязательств по заключенны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 обеспечивать начисление, сбор и перечисление обязательных платежей Собственника управляющей организации или обслуживающим, ресурсоснабжающим и прочим организациям через государственное учреждение города Москвы, осуществляющее функции по начислению и сбору платы за жилые и нежилые помещения, коммунальные и прочие услуги и ресурсы (далее - государственное учреждение), если иной порядок не установлен решением общего собрания членов Товарищества или правлением в соответствии с уставом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трахование опасных производственных объектов (газовой котельной, лифтов, насосов, бойлерных и других объектов общего имущества в многоквартирном до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бственник передает Товариществу права по управлению общим имуществом в многоквартирном доме (в том числе - предоставлению части общего имущества в пользование или в аренду третьим лицам), а Товарищество принимает на себя дан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варищество в настоящем договоре представляет интересы собственников - членов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змер взносов Собственника не может превышать размера членских взносов членов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оварище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ключать в соответствии с законодательством договор управления многоквартирным домом, а также договоры о содержании и ремонте общего имущества в многоквартирном доме, договоры о предоставлении коммунальных ресурсов и прочие договоры в интересах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ять смету доходов и расходов на содержание и ремонт общего имущества в многоквартирном доме, затраты на капитальный ремонт многоквартирного дома, а также иные расходы, связанные с управлением, содержанием и ремонтом общего имущества в многоквартирном доме, в установленном уставом Товарищества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станавливать на основе утвержденной на общем собрании членов Товарищества сметы доходов и расходов на год Товарищества размеры платежей для Собственника в соответствии с его долей в праве общей собственности на общее имущество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ределять порядок внесения обязательных платежей и иных взносов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Требовать от Собственника помещения, а также нанимателя жилого помещения по договору социального найма и договору найма жилого помещения государственного жилищного фонда внесения платы за содержание и ремонт жилого помещения, коммунальные и проч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ть самостоятельно выбор управляющей или обслуживающих, ресурсоснабжающих и проч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олнять работы для Собственника и предоставлять ему услуги в рамках своей уста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оставлять перечень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тавлять на своем расчетном счете полученные за счет экономии средства до конца финансового года. Товарищество вправе расходовать сэкономленные средства на возмещение расходов, связанных с оплатой дополнительных работ и услуг по содержанию, текущему и капитальному ремонту общего имущества, возмещение убытков по деликтным отношениям, актам вандализма, штрафным санк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Требовать от Собственника помещения, а также от нанимателя жилого помещения по договору социального найма и договору найма жилого помещения государственного жилищного фонда устранения самовольного переустройства и (или) самовольной перепланировки жилого (нежилого) помещения в соответствии с требованиями Жилищного кодекса РФ, в том числе 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оварище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нять поручения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лять законные интересы Собственника в договорных отношениях с управляющей, ресурсоснабжающими, обслуживающими и прочими организациями, в отношениях с органами государственной власти, органами местного самоуправления, а также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Информировать Собственника о заключении договоров с управляющей, ресурсоснабжающими, обслуживающими и прочими организациями. По требованию Собственника знакомить его с указа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вать надлежащее санитарное и техническое состояние общего имущества в многоквартирном доме путем: заключения в интересах Собственника договора управления многоквартирным домом или договоров о выполнении работ и оказании услуг по содержанию, текущему и капитальному ремонту общего имущества в многоквартирном доме, проведения указанных работ и оказания услуг силами Товарищества, контроля исполнения обязательств по заключенным договорам, ведения бухгалтерской и технической документации на многоквартирный дом, планирования объемов работ и услуг по содержанию, текущему и капитальному ремонту общего имущества, установления фактов невыполнения работ и не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нимать меры, необходимые для предотвращения или прекращения действий третьих лиц, затрудняющих реализацию прав Собственника по владению, пользованию и в установленных законодательством пределах распоряжению общим имуществом или препятствующих эт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лучае заключения от имени и за счет Собственника договоров с подрядными организациями на определенные виды работ и услуг по управлению многоквартирным домом, содержанию, текущему и капитальному ремонту общего имущества контролировать исполнение этими подрядными организация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существлять контроль за правильностью начисления Собственнику размеров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Заключить с государственным учреждением договор на организацию начисления платежей за содержание и ремонт общего имущества, коммунальные и прочие услуги Собственнику помещения многоквартирного дома или поручить заключение указанного договора управляющей организации в соответствии с договором управления многоквартирным домом, если иной порядок не установлен решением общего собрания членов Товарищества или правлением в соответствии с уставом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Информировать Собственника о порядке начисления ему размеров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Осуществлять приемку работ и услуг по заключенным договорам, а также подписывать акты выполненных работ 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Устанавливать и актировать факты неисполнения или ненадлежащего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Устанавливать факты причинения вреда имуществу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Информировать Собственника об исполнени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Осуществлять хранение копий правоустанавливающих документов Собственника на помещения, а также иных документов, являющихся основанием для его проживания в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Выдавать Собственнику справки и иные документы в пределах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бствен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амостоятельно распоряжаться принадлежащим ему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сутствовать на общих собраниях членов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лучать информацию о деятельности Товарищества и о заключенных им до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жаловать в суд решения общего собрания членов Товарищества или решения правления Товарищества, которые нарушают его права и охраняемые законом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предпринимательскую деятельность в принадлежащем ему помещении с соблюдением требований законодательства Российской Федерации, санитарных, противопожарных и иных правил и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Участвовать в мероприятиях, проводимых Товари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существлять иные пра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Бережно относиться к общему имуществу в многоквартирном доме, объектам благоустройства придомовой территории и зеленым наса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ддерживать принадлежащее ему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содержания жилого дома и придомовой территории, Правила содержания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Использовать принадлежащее ему помещение в соответствии с его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Не нарушать права других соб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Нести бремя совместного содержания общего имущества в многоквартирном доме, а также его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Своевременно вносить плату за содержание и ремонт жилого помещения, коммунальные и прочие услуги (до 10 числа текущего месяца за прошедший месяц) на основании платеж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содержание и ремонт жилого помещения, предоставленного по договору социального найма и договору найма жилого помещения государственного жилищного фонда, а также плата за коммунальные услуги вносится нанимателем жилого помещения в указанные в части первой пункта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Своевременно извещать Товарищество или уполномоченную им управляющую организацию (управляющего) о своем временном отсутствии по месту жительства, а также о лицах (контактные телефоны, адреса), имеющих доступ в помещение Собственника в случае его временного отсутствия, на случай проведения аварий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9. Своевременно извещать Товарищество или уполномоченную им управляющую организацию (управляющего) о количестве граждан, фактически проживающих в его помещении или работающих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0. За свой счет осуществлять содержание и ремонт принадлежащего ему помещения и находящегося внутри него оборудования, не относящегося к общему им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1. Допускать в помещение должностных лиц Товарищества, управляющей организации (управляющего), предприятий и организаций, имеющих право проведения работ с установками электро-, тепло-, газо-, водоснабжения, канализации, для проведения профилактических работ, устранения аварий, осмотра инженерного оборудования, приборов учета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2. Принимать необходимые меры по предотвращению причинения ущерба общему им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3. За свой счет устранять нанесенный им ущерб имуществу других собственников помещений в многоквартирном доме, а также лицами, проживающими в помещениях соб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4. Предоставлять Товариществу сведения об обременении принадлежащего ем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5. При обнаружении неисправностей в помещении немедленно принимать возможные меры к их устранению и в необходимых случаях сообщать о них в ОДС, Товариществу или в соответствующую аварийн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6. Соблюдать правила пожарной безопасности (не производить загромождения приквартирных коридоров, проходов, запасных выход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7. Не производить переоборудование, перепланировку жилого (нежилого) помещения без получения соответствующе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оварищество и Собственник несут ответственность в части взятых на себя обязательств по настоящему договору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не отвечает по обязательствам Товарищества. Товарищество не отвечает по обязательствам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действует до момента изменения способ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кращения права собственности Собственника на помещение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инятия общим собранием собственников помещений решения об изменении способ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Ликвидации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к настоящему договору оформляются в письменной форме в виде дополнительного соглашения к договору и являются неотъемлемой его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между Сторонами разрешаются путем переговоров или на общем собрании членов Товарищества, а также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, по экземпляру для каждой из Сторон и имее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:                               Товарищество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____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______)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(фамилия, инициалы)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ого лица полное         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, фамилия, имя,          Печать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ство руководителя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(для собственников -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):                                  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 N _______________    ИН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: _______________________________,    корреспондентски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гда)                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2</Words>
  <Characters>14595</Characters>
  <CharactersWithSpaces>1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о содержании и ремонте общего имущества в многоквартирном доме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