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26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АДМИНИСТРАЦИИ 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ЕЙ, УПРАВЛЯЮЩЕЙ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отельники                                "_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округа  Котельники,  именуемая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,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, с одной стороны,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индивидуального предпринимателя,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ым дом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 руководителя,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 (устава, доверенности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 домом, и ________ N договора в реестре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ли N и дата протокола заседания правления ТСЖ, ЖСК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или    иного   специализированного    кооператива   по   вы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),   с  другой   стороны,  именуемые  в  дальнейшем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 настоящий    Договор   о   взаимодействии   органов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с  организацией, управляющей многоквартирным домом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,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создания условий для деятельности организации, управляющей многоквартирным домом, определенной решением общего собрания собственников помещений в многоквартирном доме (дата и N протокола) либо на основании открытого конкурса по отбору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условий настоящего Договора Стороны руководствуются Конституцией Российской Федерации, законами Российской Федерации и Московской области и нормативно-правовыми актами городского округа Котель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настоящего Договора является информационное взаимодействие Администрации с Управляющим многоквартирным домом по адресу: ________________________ для обеспечения благоприятных условий для деятельности Управляющего и координации деятельности органов местного самоуправления по вопросам управления многоквартирным домом, а также определения процедуры и порядка обмена информацией, необходимой для обеспечения возложенных на Стороны по роду деятельност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информации производится на бумажном и/или электронном носителе (ненужное зачеркнуть) в соответствии со сроками и периодичностью ее предоставления или по запросу Стороны, у которой возникла необходимость в получении оператив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формация предоставляется по согласованным Сторонами формам выписок, справок, перечней объектов и лиц, сводных таблиц. Выписки предоставляются по конкретным объектам или лицам, справки выдаются об изменении в учетных данных, перечни предоставляются по группе однородных показателей и по нескольким объектам или лицам, сводные таблицы даются по систематизированной группе учетных показателей по однородным группам объектов ил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аправлять запросы и получать дополнительно от Администрации информацию в порядке и сроки, установленные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1. Информацию о техническом состоянии управляемого многоквартирного дома, предоставляемую государственной жилищной инспекцией, БТИ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2. Сведения о выданных разрешениях на перепланировку и переоборудование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3. Информацию о мероприятиях, проводимых Администрацией, по озеленению и благоустройству территории, расположенной вокруг земельного участка управляемого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4. Сведения о градостроительных планах, планах землеустроительных работ, реконструкции и капитального ремонта подземных коммуникаций (трубопроводов горячего, холодного водоснабжения, водоотведения, теплоснабжения, водостоков, электрокабелей и прочих), не относящихся к общему имуществу в многоквартирном доме, но расположенных на земельном участке управляемого многоквартирного дома или на сопряженных с ним терри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лучать оперативные сведения предупреждающего характера: о резких изменениях погодных условий (метеосводку); авариях на городских системах жизнеобеспечения (электроподстанциях, теплоподстанциях, ЦТП и т.п.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лучать копии постановлений, распоряжений, правовых актов городского округа Котельники, имеющих прямое отношение к деятельности Управляющего или указанного в п. 2.1 объек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Админ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в Управляющего и получать сведения о заключении договоров управления многоквартирным домом со всеми собственниками помещений в многоквартирном доме или иных договорах с собственниками помещений в многоквартирном доме, не являющимися членами ТСЖ, ЖСК, жилищного или иного специализированного потребительского кооператива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прашивать и получать у Управляющего информацию для представления статистических и иных отчетов по запросам государственных органов и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Запрашивать и получать у Управляющего информацию о заключении договоров на предоставление или оказание коммунальных услуг, о количестве (объемах) подаваемых коммунальных ресурсов и их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лучать информацию о рассмотрении и решении на общем собрании собственников помещений в многоквартирном доме или общем собрании членов ТСЖ, ЖСК, жилищного или иного специализированного потребительского кооператива (ненужное зачеркнуть) вопросов, определенных ст. 44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лучать сведения об ответственных лицах Управляющего с указанием их фамилий, имен, отчеств, контактных телефонов, графика приема граждан (юридических лиц), проживающих (находящихся) в управляемом многоквартирном доме, и собственников помещений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олучать информацию об аварийных службах Управляющего и/или аварийных службах организаций, с которыми Управляющий имеет договорные отношения, в том числе их контактных телефона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лучать информацию о проведении общих собраний собственников помещений в многоквартирном доме, общих собраний членов ТСЖ, ЖСК, жилищного или иного специализированного потребительского кооператива (ненужное зачеркнуть) по вопросу рассмотрения отчета о деятельности Управляющего для направления на них уполномоченно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формлять запросы для получения необходимых сведений в соответствии с требованиями, установленными нормативными правовыми актами городского округа Котельники. В запросе в обязательном порядке указывать, что он осуществляется в рамках настоящего Договора с целью обеспечения его безвозмездного выполнения для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и осуществлении запроса представителем Управляющего оформлять доверенному лицу доверенность на право действовать от имени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Соблюдать конфиденциальность получ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беспечить безопасность хранения получаемой информации и ее защиту от несанкционированного доступа третьих лиц в случае ее конфиденциальности, соблюдение прав доступа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блюдать правила и сроки передачи Администрации информации, предусмотр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Представлять необходимую информацию в сроки, установленные настоящим Договором, в запрашиваем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Представлять оперативно запрашиваемую Администрацией информацию в срок не более 15 дней после получения запроса, если состав требуемых сведений не противоречит действующему законодательству и не нарушает права Управляющего. Требование информации нарушает права Управляющего, в частности, если запрашиваемые сведения нарушают права собственников помещений многоквартирного дома; необоснованно короткий срок для направления информации, нарушение конфиденциальности информации, вмешательство в финансово-хозяйственную деятельность Управляющего, нарушающее его коммерческую тайну,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Выдавать мотивированный отказ в случае невозможности представить запрашивае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и Админ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облюдать сроки передачи информаци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едоставлять Управляющему запрашивае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Регистрировать запросы Управляюще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Выдавать Управляющему мотивированный отказ в случае невозможности исполнить запрашивае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Оформлять письменный запрос за подписью главы городского округа или его заместителя при необходимости предоставления каких-либо дополнительных сведений от Управляющего, не указанных в настоящем Договоре или требуемых дополнительно, с указанием причин запроса дополните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6. Оказывать содействие в обучении руководителей и специалистов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7. Содействовать в проведении информационно-разъяснительной работы с собственниками помещений в многоквартирном доме, связанной с реализацией их прав и исполнением обязанностей в соответствии с действующим законодательством, исполнением Управляющим и собственниками помещений договора управления многоквартирным домом или принятых решений общих собр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8. Оказывать содействие Управляющему при выполнении условий договор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9. Привлекать Управляющего к участию в совещаниях Администрации, касающихся любых вопросов, связанных с управлением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если после приема-передачи информации в каких-либо документах выявлена ее недостоверность на дату передачи, исправление допущенной ошибки должно производиться в срок не позднее трех дней со дня обращения Стороны об обнаружении несоответствия данных в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у Управляющего в управлении находится несколько многоквартирных домов, информация предоставляется Сторонами Договора по каждому дому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за достоверность предста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и е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достоверность представляемой информаци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есут ответственность за разглашение либо иные последствия передачи такой информации третьим лицам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аны обеспечить безопасность хранения электронных носителей и защиту от несанкционированного доступа третьих лиц, соблюдение прав доступа к информации в случае передачи и хранения ее на электронных носителях (например, баз данных по объектам прав собственности и о правах отдельных лиц на объекты прав собственности) в соответствии с действующим законодательством 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и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и расторжение настоящего Договора осуществляется в порядке, предусмотренно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расторг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кончания срока действия договор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Досрочного расторжения договора управления по решению общего собрания собственников помещений в многоквартирном доме или решени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Ликвидации или реорганизации Управляющего (управляющей многоквартирным домом организации, ТСЖ, ЖСК, жилищного или иного специализированного потребительского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Решения суда о расторжении договор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расторжения настоящего Договора по основаниям пп. 6.2.2 или 6.2.3 Управляющий за тридцать дней до прекращения своих полномочий по управлению многоквартирным домом обязан уведомить об этом Админ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о дня его под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действует до истечения срока действия договора управления многоквартирным домом, ликвидации или реорганизации Управляющего (управляющей многоквартирным домом организации, ТСЖ, ЖСК, жилищного или иного специализированного потребительского кооперати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и подписан в 2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на ___ страницах и имеет приложения на ___ стра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4</Words>
  <Characters>13471</Characters>
  <CharactersWithSpaces>1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 взаимодействии администрации городского округа Котельники Московской области с организацией, управляющей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