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ВД РФ от 05.08.1993 N 371, в которой приведена данная форма, введена в действие с 1 янва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инспек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охраны пред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и организаций подразде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ведомственной охраны пр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спектир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19__ г.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город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одразделения вневедомственной 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 основании Положения о вневедомственной охран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внутренних   дел   Российской   Федерации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 14.08.9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589  и  именуемого   дальнейшем   Охрана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едприятия, учрежде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его ведомственная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 в  дальнейшем Хозорган,  с другой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еспечения защиты собственности предприятия от преступных и иных противоправных посягательств Хозорган представляет объекты, а Охрана проводит инспектирование в соответствии с Инструкцией о порядке инспектирования ведомственной охраны предприятий, учреждений и организаций подразделениями вневедомственной охраны при органах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пектирование осуществляется по договорным ценам исходя из экономически обоснованных затрат на его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за услуги по инспектированию производится согласно расчету платежным поручением Хозоргана через учреждения банка или наличными в кассу подразделения вневедомственной охраны не позднее __________ дней до начала срока, установленного Догово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Хозорган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делять представителей, а в необходимых случаях автотранспорт для организации и проведения инспе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оставлять необходимые сведения и документы, характеризующие состояние охраны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плачивать расходы за проведение инспектирования согласно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ругие обязанности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хран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делять профессионально подготовленных специалистов для инспе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вместно с Хозорганом проводить инспектирование и контрольные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пагандировать существующие требования по сохранности собственности, обеспечению пропускного и внутриобъектового режи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ругие обязанности 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заимные расче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еречень объектов, на которых проводится инспектир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Затраты  на  проведение  инспектирования согласно ра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руб.) 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Настоящий Договор заключается сроком 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яц(а), год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ступает в силу со дня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сторжение Договора об инспектировании по каким-либо причинам ранее срока, на который он заключен, может быть произведено по соглашению сторон. При отказе от инспектирования отдельных объектов заинтересованная сторона обязана предупредить об этом другую сторону за 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Меры ответственности за неисполнение или ненадлежащее исполнение обязательств, за нарушение которых законодательством санкции не предусмотрены, определяются по согласованию сторон и отражаются в настоящем Договоре. Все споры по настоящему Договору подлежат разрешению в установленном зако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полнительны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платежны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Хозорга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тел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Охран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тел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Хозоргана                      Начальник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0</Characters>
  <CharactersWithSpaces>4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об инспектировании ведомственной охраной предприятий, учреждений и организаций подразделениями вневедомственной охраны при органах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