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ещения учрежд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и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 здравоохранения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казание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м, граждан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ванным на военные сбор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ам органов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инистерств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делам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ны, чрезвычайным ситу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квидации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хийных бедствий, уголов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систе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ых органов и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ствующе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фельдъегерско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МЕРНЫ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КАЗАНИИ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ОЕННОСЛУЖАЩИМ, ГРАЖДАНАМ, ПРИЗ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ВОЕННЫЕ СБОРЫ, СОТРУДНИКАМ ОРГАНОВ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, ГОСУДАРСТВЕННОЙ ПРОТИВО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ЛУЖБЫ МИНИСТЕРСТВА РОССИЙСКОЙ ФЕДЕРАЦИИ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ЛИКВИДАЦИИ ПОСЛЕДСТВИЙ СТИХИЙНЫХ БЕДСТ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ГОЛОВНО-ИСПОЛНИТЕЛЬНОЙ СИСТЕМЫ, ТАМОЖЕН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ЛИЦАМ НАЧАЛЬСТВУЮЩЕГО СОСТАВА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ЛЬДЪЕГЕРСКОЙ СВЯЗИ УЧРЕЖД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ОСУДАРСТВЕННОЙ И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ИСТЕ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N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территориальный орган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Заказчик",  действующего  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учреждени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муниципальной систем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Исполнитель", действующего на 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говор предусматривает оказание медицинской помощи и иных медицинских услуг (далее - медицинская помощь) военнослужащим, гражданам, призванным на военные сборы, сотрудникам органов внутренних дел Российской Федерации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 (МЧС России), уголовно-исполнительной системы, таможенных органов и лицам начальствующего состава федеральной фельдъегерской связи в учреждениях государственной или муниципальной системы здравоохранения (далее - учреждения здравоохранения) при отсутствии по месту военной службы (службы), месту жительства (проживания) или иного нахождения медицинских учреждений соответствующих федеральных органов исполнительной власти, в которых федеральным законом предусмотрена военная служба (далее - федеральные органы исполнительной власти), или при отсутствии в них соответствующих отделений либо специального медицинского оборудования (для лиц, указанных в пункте 2 статьи 16 Федерального закона "О статусе военнослужащих"), а также в неотлож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берет на себя обязательство оплачивать учреждениям здравоохранения затраты, связанные с оказанием медицинской помощи военнослужащим и сотрудникам, а исполнитель - обеспечивать оказание военнослужащим и сотрудникам медицинской помощи надлежащего качества в учреждениях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приема военнослужащих и сотрудников в учреждения здравоохранения на плановое лечение или обследование (освидетельствование) предоставляются направление командира (начальника) соединения, воинской части, учреждения, органа безопасности, органа внутренних дел и др. (далее - воинская часть), согласованное с органом военного управления, отвечающим за организацию оказания медицинской помощи в соответствующем территориальном органе федерального органа исполнительной власти, с указанием в нем паспортных данных больного, цели направления в учреждение здравоохранения, наименования территориального органа федерального органа исполнительной власти, к которому относится по подчиненности воинская часть, и его банковских реквизитов (номер расчетного счета), заверенное гербовой печатью воинской части, и документ, удостоверяющий личность (удостоверение личности военнослужащего (служебное удостоверение), военный билет, паспорт). В неотложных случаях военнослужащие и сотрудники госпитализируются в учреждение здравоохранения немедленно с предоставлением в последующем указ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ет документы, необходимые для лечения (обследования, освидетельств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оплачивает исполнителю медицинские услуги, предоставленные военнослужащим и сотрудникам заказчика,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воевременное предоставление пациентам медицинской помощи надлежащего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бщает о поступлении на лечение военнослужащих и сотрудников в 3-дневны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персональный учет услуг, оказанных военнослужащим и сотрудникам, и представляет заказчику сведения об объеме этих услуг и их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, СРОКИ И ПОРЯДОК РАС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дицинская помощь, предоставленная военнослужащим и сотрудникам исполнителем, оплачивается заказчиком по тарифам, действующим на территории соответствующего субъекта Российской Федерации (в учреждении здравоохранения) на момент оказания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сполнитель в течение 5 дней после завершения стационарного или амбулаторного лечения (обследования, освидетельствования) военнослужащего или сотрудника оформляет выписку из медицинской карты стационарного (амбулаторного) больного, счет-фактуру за оказанную медицинскую помощь, а также дополнительные сведения о военнослужащих и сотрудниках и об оказанной им медицинской помощи (фамилия, имя, отчество, воинское звание или специальное звание, год рождения, место службы, номер и дата направления на лечение, диагноз, количество посещений, койко-дней, количество и наименование лекарственных средств, полученных при амбулаторном лечении, и др.) и направляет их заказчику с указанием банковских реквизитов и почтового адр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казчик осуществляет проверку счетов-фактур и сведений об оказанной военнослужащим и сотрудникам медицинской помощи, обоснованности их приема на лечение (обследование, освидетельствование), качества и продолжительности их лечения (обследования, освидетельствования) и при отсутствии претензий по представленным документам в 20-дневный срок оплачивает учреждению здравоохранения указанные счета-фактуры либо дает мотивированный отказ от их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злишне оплаченные заказчиком суммы подлежат возврату либо учитываются при последующих расче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казчик имеет право осуществлять проверку достоверности тарифов на медицинские услуги, указанные в счете-фактуре, обоснованности приема, качества и продолжительности лечения, полноты лечения (обследования, освидетельствования) военнослужащих 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случае некачественного оказания медицинских услуг, подтвержденного актом экспертизы, их повторное оказание и оплата услуг экспертизы осуществляются з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се претензии по финансовым расчетам, качеству лечения (обследования, освидетельствования) военнослужащих и сотрудников, уходу за ними и другим вопросам рассматриваются и разрешаются непосредственно между заказчиком, с которым заключен настоящий договор об оказании медицинской помощи, и исполнителем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договор об оказании медицинских услуг военнослужащим и сотрудникам заключается сроком на один календарный год и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Если ни одна из сторон не заявит о прекращении (изменении) настоящего договора за 1 месяц до окончания срока, его действие автоматически продлевается на следующий календар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Настоящий договор может быть досрочно расторгнут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ри утрате одной из сторон прав юридического лица вследствие реорганизации права и обязанности, предусмотренные настоящим договором, переходят к соответствующему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ий договор составлен в дву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К настоящему договору прилагаются тарифы на медицинские услуги, действующие на территории соответствующего субъекта Российской Федерации (в учреждении здравоохранения) на дату заключ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се изменения и дополнения к настоящему договору должны быть совершены в письменной форме и подписаны уполномоченными на это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СТОРОН И БАНКОВСКИЕ РЕКВИ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0_ г.  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3</Words>
  <Characters>9184</Characters>
  <CharactersWithSpaces>7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Правительство Российской Федерации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об оказании медицинской помощи военнослужащим, гражданам, призванным на военные сборы, сотрудникам органов внутренних дел Российской Федерации, Государственной противопожарной службы Министерства Российской Федерации по делам гражданск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