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7 г. N 406/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ГО СОДЕРЖАНИЯ С ИЖДИВ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образование   "Городской   округ  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, от имени которого действу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веренности, удостоверенной нотариусом нота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г. Электросталь Московской обла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__" ____________________________, зарегистр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е за N ______, с одной стороны, и гражданин(ка)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, выданны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адресу:    Московская     область,   город    Электроста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, дом _______, квартира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действуя   добровольно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 договору   пожизненного   содержания  с   иждив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бесплатно  в  собственность  муниципального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й  округ  Электросталь  Московской области" при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  на   праве   собственности   жилое   помещение   (квартир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 по  адресу:   Московская    обл.,  г.   Электроста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, дом ________, кв. ______, со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 комнат площадью с учетом неотапливаем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общей площадью __________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ее жилой ___________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расположена на _________________ эт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казанное   жилое   помещение    (квартира)  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 на основании договора 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права сер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(регистрационного удостоверения N ____ от 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 отделом Федеральной регистрационной службы по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в г. Электросталь  (Электростальским  отделом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й регистрационной пала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нвентаризационная  оценка  жилого  помещения  (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 (________________________) рублей 00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извлечением  из технического паспорта ЭФ МО 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Б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Указанное   жилое   помещение   (квартира)   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пожизненного содержания с иждив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Обязанности и гаранти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___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 жилое  помещение,  указанное  в  пункте  1.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на  условиях  пожизненного   содержания   с  иждив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ым  от  регистрации  и  проживания  третьих  лиц, име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м право пользования данным жилым 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 гарантирует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До  подписания   настоящего  договора  указанное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никому другому не продано, не подарено, не заложено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о   правами   третьих   лиц,  в  споре  или  под  аре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рещением) не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После  заключения  настоящего договора не пред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,  направленных  на  вселение  в переданное муницип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ю  "Городской  округ  Электросталь  Московской 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Заключает   договор  осознанно,  по  собственной  во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имает  значение  своих действий и не считает для себя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кабальной сдел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бязательство   пожизненного   содержания   с  иждив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смерть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Муниципальное образование "Городской  округ 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Сохранить з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пожизненного  пользования   жилым   помещением,  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Ежемесячно оплачивать содержание и ремонт жилого помещения (техническое обслуживание), коммунальные услуги организациям жилищно-коммунального хозяйства (далее - ЖКХ), пользование электроэнергией и телеф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оизводить за свой счет ремонт и эксплуатацию жилого помещения, указанного в пункте 1.1 настоящего договора, в соответствии с правилами и нормами, действующими в Российской Федерации для государственного и муниципального жилищного фонда, в необходимых случаях осуществлять замену сантехнического, газового и иного оборудования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платить расходы, связанные с заключением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лата государственной пошлины за совершение нотариаль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лата государственной пошлины за государственную регистрацию права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Расходы, понесенные Получателем ренты по договору до его заключения в связи с оформлением технического паспорта на жилое помещение, оплачивает Плательщик ренты после подписа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6. Выполнить пожелания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е в специальной анкете в объеме выделяемых на рит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сметных средств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Объем пожизненного содержания с иждив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словия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д пожизненным  содержанием  с  иждивением  в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понимается обеспечение потребносте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итании  и  уходе  за  ним,  оплата  содержания и ремонта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(технического обслуживания),   коммунальных  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электроэнергией, телефоном, а также оплата рит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оимость    ежемесячного    материаль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а сторонами из размера не менее двух минимальных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 в месяц, установленных законом, на кажд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кончании каждого календарного месяца Плательщиком р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   ренты   оформляется   ведомость   о   произве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м обеспе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ь  подписывается  сторонами  ежемесячно  до  10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, на который составлена ведо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Услуг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т   социальные   работники   Государствен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 защиты   в   пределах  их функциональ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граждан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 Права Получателя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____________________________________________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 Пожизненно проживать в передаваемом жил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бозначить свои пожелания относительно  ритуальных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пециальной  ритуальной  анкете,  которая являет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Условия расторжения договора пожиз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держания с иждив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Расторжение договора осуществляется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и  существенном  нарушении   муниципальным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й   округ   Электросталь    Московской   области" 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в  судебном  порядке  потребовать  расторж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и  возврата  жилого помещения, переданного в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изненно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утраты (гибели) жилого помещения, переданного по настоящему договору, несет муниципальное образование "Городской округ Электросталь Московской области"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Муниципальное образование "Городской округ Электросталь Московской области" не несет ответственности при частичном или полном невыполнении своих обязательств по отношению к Получателю ренты по причинам, связанным с обстоятельствами непреодолимой силы (стихийное бедствие, изменение государственного стро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, дополнения к настоящему договору действительны, если они изложены в письменной форме и подписаны обеими сторонами, оформляются нотариально удостовер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держит весь объем соглашений между сторонами в отношении предмета настоящего договора, отменяет и делает недействительным все другие обстоятельства или представления, которые могли быть приняты или сделаны сторонами до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предусмотренным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подлежит обязательному нотариальному удостоверению и государственной регистрации в отделе Федеральной регистрационной службы по Московской области в г. Электроста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держание статей 600, 601, 602, 604 и 605 Гражданского кодекса Российской Федерации сторонам разъяснено и поня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Настоящий  договор  составлен  в 3 экземплярах и хран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дному у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образования    "Городской    округ  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  области"    и    нотариуса   нотариального 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Электросталь Московской обла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ород Электросталь  Московской области, ул. Победы,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, корп.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7. К договору прилагается акт передач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экземпляры договора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настоящего договора его участникам зачитано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9</Words>
  <Characters>10364</Characters>
  <CharactersWithSpaces>8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пожизненного содержания с иждивением на территории город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