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0 г. Nо. 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Nо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АДСКОГО ХРАНЕНИЯ ЦЕННОСТЕЙ, ПРИНИМ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ЮРИДИЧЕСКИХ ЛИЦ, С ВЫДАЧЕЙ В ПОДТВЕР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ИЯ НА ХРАНЕНИЕ ЦЕННОСТЕЙ ДВО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АДСКИХ СВИДЕТЕЛЬСТВ ГОХРАН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__ __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е учреждение по формированию Государ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  металлов   и  драгоценных  камней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фонд),  хранению,  отпуску  и использованию драгоценных метал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  камней   (Гохран   России)   при  Министерстве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менуемое  в дальнейшем  "Хранитель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цензии, разрешения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клажедатель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а вместе в дальнейшем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Хранитель обязуется за вознаграждение хранить ценности, переданные ему Поклажедателем, и возвратить эти ценности в сохранности по оконча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метал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хранение драгоценных металлов в аффинированном виде и / или в мерных слитках российского производства, соответствующих государственным и отраслевым стандартам Российской Федерации, или иностранного производства, удовлетворяющих международным стандартам качества (далее - ценности), массой _____________ с выдачей в подтверждение двойных складских свидетельств Гохра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агоценные металлы иного качества, чем указанные выше, 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гут являться предметом хран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кам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хранение драгоценных камней _____________, как обработанных, так и необработанных, соответствующих требованиям технических условий, установленных на территории Российской Федерации (далее - ценности), с выдачей в подтверждение двойных складских свидетельств Гохрана России. На хранение принимаются драгоценные камни, прошедшие экспертизу и оценку Гохра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личество и стоимостная оценка ценностей, принятых на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метал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ая стоимостная оценка ценностей, принятых на хранение, для целей исчисления вознаграждения за хранение определяется по расчетной цене на драгоценные металлы на дату заключения Договора в порядке, установленном Министерством финансов Российской Федерации, в следующем размере: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 руб.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асса ценностей, принятых на хранение, и их общая окончательная стоимостная оценка определяется при вскрытии и взвешивании ценностей в порядке, установленном Министерством финансов Российской Федерации, и подтверждается Дополнительным соглашением о цене (Приложение) согласно п. 3.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кам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ая стоимостная оценка ценностей, принятых на хранение, для целей исчисления вознаграждения за хранение определяется на основании Акта аттестации Гохрана России от ________________ Nо. ___ в следующем размере: _______________________________________________________ руб.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хранение принимаются ценности в количестве ________ камней общей массой ______ к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части драгоценных метал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лажедатель   уплачивает   Хранителю  вознаграждение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общей  стоимостной  оценки  ценностей,   указанной  в пункте  1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с учетом срока хранения,  указанного в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части драгоценных камн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лажедатель   уплачивает   Хранителю  вознаграждение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щей стоимостной оценки ценностей, указанной в пункте 1.3 под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"   настоящего  Договора  с учетом  срока  хранения,   указа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, что составля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знаграждение за хранение уплачивается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 позднее указанной даты; при востребовании ценностей; до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определенного сро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Характеристика места 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актический адрес, по которому находятся ценности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обые (специальные) условия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ремя доступа Поклажедателя (или его представителя) в место хранения ценностей устанавливается по рабочим дням с _______ по __________ московского времен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лажедатель передает Хранителю ценности в течение __________ рабочи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ранитель обязан в течение 2-х рабочих дней с даты подписания Сторонами Акта вскрытия и взвешивания ценностей выдать Поклажедателю двойное складское свидетельство Гохрана России (далее - ДСС Гохрана России). ДСС Гохрана России состоит из двух частей - складского свидетельства (части А) и залогового свидетельства (варранта или части Б), которые могут быть отделены одно от друг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дачи ДСС Гохрана России при приемке ценностей, а также осуществление Поклажедателем прав по ДСС Гохрана России регулируются законодательством Российской Федерации и Положением о двойных складских свидетельствах Гохра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писание Сторонами настоящего Договора означает их согласие с правами и обязанностями, вытекающими из Положения о двойных складских свидетельствах Гохра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 выдачи ДСС Гохрана России факт принятия Хранителем ценностей от Поклажедателя подтверждается Актом приема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Хранитель обязан предпринимать все необходимые меры для соблюдения условий хранения ценностей, с тем чтобы обеспечить соответствие хранимых ценностей количеству и параметрам качества, указанным в ДСС Гохрана России и в представленных Поклажедателем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 передачей ДСС Гохрана России или его части права и обязанности Поклажедателя по настоящему Договору переходят к новому держателю ДСС Гохрана России или его част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вышеуказанных прав и обязанностей Поклажедатель уведомляет об этом Хранителя. Уведомление должно быть произведено с приведением доказательств в письменном виде почтой или нарочным. Способ уведомления должен быть доведен до сведения нового держателя ДСС Гохрана России или его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необходимости Хранитель с уведомления и согласования держателя ДСС Гохрана России обеспечивает дополнительные меры по обеспечению сохранности ценностей. Дополнительные и чрезвычайные расходы возмещаются держателем ДСС в соответствии с п. 4.3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иема и оценки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х на хранение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 у Поклажедателя ценностей на хранение производится в соответствии с правилами, установленными в Гохране России, Инструкцией по работе с драгоценными металлами, принимаемыми на складское хранение, с выдачей двойных складских свидетельств Гохрана России, Инструкцией по работе с драгоценными камнями, принимаемыми на складское хранение, с выдачей двойных складских свидетельств Гохрана Росс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ставка ценностей в хранилище осуществляется на договорной основе Специальным транспортным управлением Гохрана России или другими специализированными транспортными организациями, имеющими соответствующее разрешение и руководствующимися специальными инструкциями. Перевозка ценностей может осуществляться силами Поклажедателя на ведомственном автотранспорте в сопровождении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метал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иема ценностей Хранитель производит осмотр ценностей и определяет их количество (число единиц или мест, либо меру - масса, объем), внешнее состояние и качество с составлением Акта вскрытия и взвешивания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технологической необходимости Хранителем по согласованию с Поклажедателем производится переупаковка ценностей с составлением Акта переупаковк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кам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кта аттестации Гохрана России Хранитель производит осмотр ценностей и определяет их количество (число единиц или мест), целостность упаковки, отсутствие повреждений оболочки, перевязей и печатей (пломб) с составлением Акта вскрытия и взвешивания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технологической необходимости Хранителем по согласованию с Поклажедателем производится переупаковка ценностей с составлением Акта переупаковк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ле принятия ценностей на хранение Хранитель во исполнение настоящего Договора выдает Поклажедателю ДСС Гохрана России в согласованном с Поклажедателем количестве 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ДСС Гохрана России происходит по Акту приема - передачи двойных складских свидетельств Гохрана России только против принятых на хранение ценностей, являющихся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СС Гохрана России являются неотъемлемой частью прав, предоставленных Сторона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хождения в текстах ДСС Гохрана России по сравнению с текстом настоящего Договора текст ДСС Гохрана России имеет преимуществен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ряду с ценностями, помещенными на хранение, Поклажедатель обязан передать Хранителю документы, удостоверяющие качественные и количественные характеристики данных ценностей (спецификации, паспорта и сертификаты ка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метал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разногласий или сомнений в подлинности сопроводительной документации к ценностям либо в качестве ценностей, указанных в сопроводительной документации, Хранитель проводит выборочную экспертизу принимаемых на хранение ценностей с составлением Актов экспертизы и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ержатель любых частей ДСС Гохрана России либо лицо, которое в силу договорных отношений с ним намеревается приобрести у него любое из этих свидетельств, вправе по доверенности держателя любых частей ДСС Гохрана России потребовать у Хранителя ознакомиться с содержанием документов, удостоверяющих количество и качественные характеристики храним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драгоценных метал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хождения заявленного Поклажедателем количества ценностей с количеством, подтвержденным Актом вскрытия и взвешивания ценностей, составляется Дополнительное соглашение о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ная оценка ценностей определяется по расчетной цене на драгоценные металлы на дату заключения Договора в порядке, установленном Министерством финансов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лажедатель производит оплату услуг по Договору по счету, выписанному Хранителем, путем перечисления указанных средств на расчетный счет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счета, выставляемого Хранителем, составляет _____ банковских дня со дня выписки счета. В течение данного времени денежные средства должны быть зачислены на расчетный счет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ржатель ДСС Гохрана России по отдельному счету возмещает произведенные Хранителем дополнительные и чрезвычайные расходы по приему, хранению и выдаче це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условий хранения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, когда для обеспечения сохранности ценностей требуется изменить условия их хранения, Хранитель вправе принять требуемые меры самостоятельно и уведомить Поклажедателя о принятых мерах, если потребовалось существенно изменить условия хранения ценностей, являющихся предметом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востребования и выдачи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хранилищ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ыдача ценностей из хранилища держателю ДСС Гохрана России производится в соответствии с правилами, установленными в Гохране России, Инструкцией по работе с драгоценными металлами, принимаемыми на складское хранение, с выдачей двойных складских свидетельств Гохрана России, Инструкцией по работе с драгоценными камнями, принимаемыми на складское хранение, с выдачей двойных складских свидетельств Гохрана Росс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полномоченный представитель держателя ДСС Гохрана России обязан лично прибыть в место нахождения Хранителя и обратиться с письменным заявлением на получение ценностей из хранилища не позднее чем за 5 (пять) рабочих дней до даты получения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представитель держателя ДСС Гохрана России либо его частей вправе востребовать ценности в любой день до истечения срока хранения ценностей, указанного в ДСС Гохрана России. Хранитель обязан удовлетворить требования держателя по выдаче ценностей без возмещения держателю оплаченных расходов по хранению ценностей за неиспользованный срок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Ценности выдаются в срок, необходимый Хранителю для оформления всей сопроводительной документации и для подготовки ценностей к вы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ывоз ценностей из хранилища осуществляется на договорной основе Специальным транспортным управлением Гохрана России или другими специализированными транспортными организациями, имеющими соответствующее разрешение и руководствующимися специальными инструкциями. Перевозка ценностей может осуществляться силами Поклажедателя на ведомственном автотранспорте в сопровождении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ыдача ценностей производится Хранителем в обмен на подлинник неразделенного ДСС Гохрана России, складского и залогового свидетельства либо складского свидетельства и документа об уплате всей суммы долга по залоговому свиде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ыдача ценностей оформляется Актом выдачи ценностей. Выдача ценностей сопровождается оформлением товаросопроводительных документов (спецификаций и иных документов, указанных в пункте 3.7 настоящего Договора) в соответствии с требованиями действующего законодательства и правилами, установленными в Гохран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отсутствии заявления Поклажедателя о несоответствии качества и количества ценностей, выдаваемых по Договору, считается, поскольку не доказано иное, что ценности возвращены Хранителем в соответствии с условиями настоящего Договора в необходимом количестве и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озврат ценностей, являющихся предметом настоящего Договора, может производиться частями. При этом в обмен на первоначальные ДСС Гохрана России Поклажедателю выдаются новые ДСС Гохрана России на ценности, оставшиеся в хранилище, с заключением нового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Если по истечении срока хранения держатель ДСС Гохрана России не востребовал ценности из хранилища, Хранитель направляет ему письменное предупреждение (с уведомлением) о намерении Хранителя распорядиться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ценностями осуществляется Хранителем по истечении 30 (тридцати) календарных дней со дня получения держателем ДСС Гохрана России предупреждения от Хра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Хранитель обеспечивает полную сохранность принятых на хранение ценностей. В случае утраты ценностей Хранитель возмещает в течение 5 (пяти) рабочих дней со дня получения заявления Поклажедателя стоимость утраченных ценностей, рассчитанную в соответствии с пунктом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выполнение или ненадлежащее выполнение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оплаты Поклажедателем услуг по Договору Хранитель удерживает ценности до момента погашения задолженности. Расходы Хранителя по дополнительному хранению ценностей оплачиваются Держателем ДСС Гохрана России в полном объеме при востребовании ценностей на условиях п. 1.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слуги, предоставляемые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 к предмету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Хранитель по обращению держателя складского или залогового свидетельства дополнительно к предоставляемым по настоящему Договору услугам может безвозмездно осуществлять в пределах своей компетенции следующ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предоставление выписок из реестра учета о состоянии лицевого счета владельцев ДСС Гохрана России или 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справок об учете и движении ДСС Гохрана России или их частей по реестру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справок об операциях владельцев ДСС Гохрана России или их частей по реестру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справок о наличии в реестре учета фактического количества ДСС Гохрана России или 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оп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оры и разногласия, которые могут возникнуть в процессе исполнения Сторонами обязательств, принятых на себя по настоящему Договору, будут разрешаться путем переговоров. Все споры и разногласия, по которым Стороны не придут к взаимному соглашению, будут передаваться на рассмотрение в Арбитражный суд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не несут ответственности за полное или частичное неисполнение своих обязательств по настоящему Договору, если такое неисполнение явилось следствием наступивших независимо от воли Сторон обстоятельств непреодолимой силы, таких как: наводнение, пожар, землетрясение и другие стихийные бедствия, военные действия, всеобщая забастовка, гражданские или национальные волнения, решения органов государственной власти и суда, непосредственно повлиявших на исполнение настоящего Договора, а также иных непреодолимых при данной ситуации обстоятельств и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любое из перечисленных в пункте 10.1 настоящего Договора обстоятельств непосредственно повлияло на неисполнение обязательств в срок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ы обязаны немедленно (в любом случае не позднее 5 (пяти) рабочих дней) в письменной форме уведомить другую сторону о наступлении форс - мажорных обстоятельств и предполагаемом сроке их действия и прекращения. Причем по требованию другой стороны должен быть представлен документ, удостоверяющий о наступлении подобных обстоятельств, выданный Торговой палатой или компетентным государственным орган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действия Договора с момента под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говор может быть изменен или расторгнут по взаимному соглашению Сторон и в иных, предусмотренных законодательством России,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словия настоящего Договора являются конфиденциальными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гитимность происхождения ценностей, принимаемых на хранение по настоящему Договору, может подлежать проверке соответствующими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се изменения и дополнения настоящего Договора действительны при условии составления их в письменной форме, подписания уполномоченными представителями обеих Сторон и признания их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Любые изменения и дополнения к настоящему Договору, если они затрагивают права и обязанности Сторон, составляющие содержание выданных ДСС Гохрана России, недействитель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о всем остальном, что не предусмотрено настоящим Договором, стороны руководствуются нормами гражданск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Хра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я, 121170, г. Москва, улица 1812 года, 14. Факс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742-89-66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оклажедатель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Хранителя                             за Поклаж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/_____________              /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/_____________              /_____________/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4</Words>
  <Characters>21430</Characters>
  <CharactersWithSpaces>18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складского хранения ценностей, принимаемых от юридических лиц, с выдачей в подтверждение принятия на хранение ценностей двойных складских свидетельств Гохран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