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6 г. N 8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2008 N 138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ГРАЖДАНСКОЙ ОТВЕТСТВЕННОСТИ УПРАВЛЯ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ДРЯДНОЙ ОРГАНИЗАЦИИ, ОСУЩЕСТВЛЯЮЩЕЙ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ДЕРЖАНИЮ И РЕМОНТУ 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организация "_________", именуемая в дальнейшем "Страховщ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, действующего(ей) на основании устава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"______________________", именуемое в дальнейшем "Страхов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, 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с другой стороны, вместе именуемые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настоящему  договору   Страховщик  обязуется  при 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срока  страхования  страхового  случая  возместить  в 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лимитов  реальный  вред, причиненный  имуществу  треть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существлении  Страхователем на территории  страхования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й  настоящим  договором,  а  Страхователь  обязуется  упла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е взносы в установленные договором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трахование  осуществляется в соответствии с правилами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ответственно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звание правил страхования, утвержденных Страховщик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ии с нормативными правовыми актам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равила  страхования),   которые   являются   неотъемлемой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. Положения  настоящего  договора  имеют  приорите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ю к положениям правил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Объект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ом  страхования  являются  имущественные  интересы  Страх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обязанностью  последнего в порядке,  установленном 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Федерации,  возместить  вред,   причи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у   третьих   лиц   при  осуществлении   деятельности,  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деле 3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Виды деятельност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ид деятельност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Территория страхования: город Москва, ___________ администра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, рай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Заказчи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Договор управления/подряд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Общая стоимость работ: 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Срок действия договора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Дата заключения договор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Начало действия договор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Окончание действия договор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Продолжительность действия договора страхов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. Страховая сумма и страховая пр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Страховая  сумма по настоящему договору устанавливается в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едельный размер выплат (лимит возмещения)  по одному  страх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ю  на  одного  потерпевшего  (выгодоприобретателя)  составляет  2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Базовый   страховой   тариф   при   годичном   сроке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% от страхов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Повышающий или понижающий коэффициент (бонус-малус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Относительный  размер  премии  при  сроке  страхования, н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ся договор, 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Уплата страховой премии производ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временно разовым платежом до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ва срока равными суммами (по 50%) до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траховой случа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настоящему договору страховым случаем является наступление гражданской ответственности Страхователя за вред, причиненный имуществу третьих лиц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Неумышленных действий или бездействия, ошибок или упущений Страхователя либо его работников при оказании услуг/выполнении работ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Недостатков выполненных работ и/или услуг, проявившихся при эксплуатации жилых/нежилых помещений и/или объектов общего имущества собственников в многоквартирном доме в период действия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наступившим страховым случаем подлежат возмещению в пределах установленной договором страхования страховой суммы (лимита ответствен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Убытки, возникшие в результате уничтожения или повреждения имущества, принадлежащего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Необходимые и целесообразные расходы Страхователя по спасению имущества третьих лиц, которому в результате страхового случая причинен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Судебные расходы Страхователя по делам о возмещении вреда, причиненного имуществу третьих лиц в результате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обытие не может быть признано страховым случаем, если вред имуществу третьих лиц причинен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Умысла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Оказания услуг и/или выполнения работ после вступления в законную силу решения суда о приостановлении или прекращении Страхователем такой деятельности в целом или на конкрет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Возмещения вреда, причиненного вследствие действий работников Страхователя в состоянии алкогольного, наркотического или друг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4. Возмещения вреда, причиненного в ходе выполнения Страхователем работ и/или оказания услуг при отсутствии разрешения (лицензии) надзорного органа (в случае, когда наличие такого разрешения (лицензии) обязате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5. Возмещения вреда, причиненного вследствие невыполнения Страхователем в установленные сроки и в установленных объемах предписаний (требований), выданных органами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6. Возмещения вреда, причиненного вследствие осуществления действий работником Страхователя, не имеющим документально подтвержденных профессиональных знаний и нав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7. Возмещения убытков, возмещаемых Страхователем добровольно, по договорам сверх сумм, предусмотренных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раховщик освобождается от выплаты страхового возмещения в случаях, когда предметом претензии третьего лица (вступившего в законную силу решения суда) является возмещение морального вреда, упущенной выгоды, косвенных убытков, вреда деловой репутации, уплата Страхователем административных штрафов, пени, а также в случаях, установленных статьей 964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рах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роверять представленную Страхователем информацию об объекте, на котором осуществляются работы по содержанию, техническому обслуживанию, текущему и капитальному ремонту, переоборудованию (перепланировке, реконструкции) жилищ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Проверять выполнение Страхователем организационно-технических мероприятий по соблюдению строительных норм, правил, техники безопасности при проведении работ по содержанию, техническому обслуживанию, текущему и капитальному ремонту, переоборудованию (перепланировке, реконструкции) жилищного фонда в период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Производить осмотр места наступления события, в результате которого причинен вред имуществу третьих лиц. При этом Страхователь не вправе препятствовать Страховщику в проведении такого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рах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Ознакомить Страхователя с правилами страхования и вручить ему один экземпляр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Выдать Страхователю страховой полис в порядке и сроки, предусмотренные правилами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При получении сообщения о страховом случае составить акт о страховом случае, определить размер причиненного вреда и произвести расчет суммы страхового возмещения; выплатить страховое возмещение потерпевшим третьим лицам (или отказать в выплате при наличии оснований) в установленный договором страхования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рахов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Выступать с предложениями по внесению изменений в условия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Досрочно расторгнуть договор страхования в порядке, предусмотренном п. 9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Получить от Страховщика информацию, касающуюся его финансовой устойчивости и не являющую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трах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1. Уплатить страховую премию в порядке, установленном правилами страхования: по договору, заключенному на срок менее года, - единовременно, по договору, заключенному на год и более, - в согласованные Сторон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2. При наступлении события, которое может рассматриваться как страховое, незамедлительно сообщить о нем Страховщику (его представителю) письменно или другим способом, предусмотренным правилами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3. Осуществлять все необходимые и доступные действия в интересах потерпевших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траховщик и Страхователь имеют также другие права и обязанности, предусмотренные законодательством Российской Федерации и правилами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ыплата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ризнании наступившего события страховым случаем страховая выплата осуществляется Страховщиком в соответствии с договором страхования 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я Страхователя на выплату страхового возмещения с приложением к нему: акта о страховом случае; документов, подтверждающих факт наступления события, имеющего признаки страхового случая, и размер причиненного вреда, включая документы потерпевших третьих лиц; иных документов, признаваемых Стор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суда (арбитражного суда), вступившего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раховое возмещение выплачивается Страховщиком в течение 5 (пяти) рабочих дней после подписания акта о страховом случае или вступления в законную силу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ыплата страхового возмещения производится Страховщиком непосредственно потерпевшим третьим лицам или по их поручению - организациям, осуществляющим работы по ликвидации вреда, причиненного в результате страхов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Если после определения размера убытков и суммы страхового возмещения по согласованию со Страховщиком Страхователь компенсирует причиненный третьим лицам вред в требуемом размере, то выплата страхового возмещения производится непосредственно Страхователю после предоставления им Страховщику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, условия 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оржения и из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вступает в силу со дня подписания его обеими Сторонами и действует до окончания срока страхования. При этом страховая ответственность Страховщика начинается с 00 ч 00 мин. дня, следующего за днем поступления на его расчетный счет страховой премии в полном объеме (при единовременной уплате) или первого страхового взноса (при уплате с рассрочкой платежа) или уплаты их в кассу Страховщика в налич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аты начала и окончания сроков страхования отражаются в страховом полисе, выдаваемом Страховщиком Страхователю после поступления страховой премии (ее первого взноса) на расчетный счет Страховщика или уплаты ее в кассу Страховщика в наличной форме и являющем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оговор страхования может быть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говор страхования прекращается до истечения срока, на который он был заключен, если после вступления договора в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роны выполнили свои обязательства по договору в полном объ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ь наступления страхового случая отпала, и существование страхового риска прекратилось по обстоятельствам иным, чем страховой случ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Страхователь вправе отказаться от договора страхования в любое время. Основанием для досрочного прекращения договора является письменное заявление Страхователя с указанием причин и даты отказа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рахователю возвращается часть страховой премии в размере сформированного по договору (на дату расторжения договора) резерва незаработанной премии за вычетом произведен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Исковая давность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аво на предъявление к Страховщику претензий по страхованию ответственности перед третьими лицами сохраняется в течение срока исковой давности, предусмотренного действующим гражданским законодательством Российской Федерации, начиная со дня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поры, возникающие при исполнении условий договора страхования, разрешаются Сторонами в процессе переговоров. При недостижении соглашения спор разрешае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иложение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договора является приложение "Термины и их толкова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ахователь:                                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9</Words>
  <Characters>13036</Characters>
  <CharactersWithSpaces>1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страхования гражданской ответственности управляющей или подрядной организации, осуществляющей работы по содержанию и ремонту жилищного фонд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