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 СРЕДН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, НАХОДЯЩЕГОСЯ В ВЕДЕН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        г. Москва            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, именуемое в дальнейшем Агентством, осуществляющее полномочия собственника в отношении федерального имущества, переданного федеральному государственному образовательному учреждению среднего профессионального образования, подведомственному Агентству, в лице _______________ (фамилия, имя, отчество руководителя Агентства), действующего на основании Положения о Федеральном агентстве воздушного транспорта, утвержденного Постановлением Правительства Российской Федерации от 30 июля 2004 г. N 396, с одной стороны, и ________________ (фамилия, имя, отчество руководителя), именуемый в дальнейшем Директором, который назначается на должность _______________ (наименование должности - директор федерального государственного образовательного учреждения среднего профессионального образования) ______________ (наименование федерального государственного образовательного учреждения среднего профессионального образования), именуемого в дальнейшем училищем (колледжем), с другой стороны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регулирует отношения между Агентством и Директором, связанные с исполнением последним обязанностей директор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вые отношения между Агентством и Директором регулируются Трудовым кодексом Российской Федерации, Законом Российской Федерации "Об образовании", иными федеральными законами и нормативными правовыми актами Российской Федерации, договором между Агентством и училищем (колледжем), Уставом училища (колледжа)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осуществляет непосредственное управление учебной, научной и хозяйственно-финансовой деятельностью училища (колледжа), включая управление и распоряжение имуществом в пределах, установленных законодательством, договором между Агентством и училищем (колледжем), Уставом училища (колледжа)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решать все вопросы по руководству деятельностью училища (колледжа), отнесенные к его компетенции законодательством Российской Федерации, Уставом училища (колледжа), коллективным договором, договором между Агентством и училищем (колледжем)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ействовать без доверенности от имени училища (колледжа)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вершать сделки от имени училища (колледжа)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давать доверенности, в том числе руководителям филиалов и представительств училища (колледжа) (при их наличии), совершать иные юридически знач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ткрывать в банках расчетные и другие счета, в том числе лицевые счета в органах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менять к работникам училища (колледжа) меры дисциплинарного взыскания и поощрения, устанавливать надбавки и доплаты к должностным окладам и ставка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Требовать от работников училища (колледжа) исполнения ими трудовых обязанностей и бережного отношения к имуществу училища (колледжа) и других работников, соблюдения правил внутреннего трудового распорядк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влекать работников училища (колледжа) к дисциплинарной и материальной ответственности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ощрять и налагать дисциплинарные взыскания на обучающихся в училище (коллед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Делегировать свои права заместителям (иным работникам училища (колледжа), распределять между ним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В пределах своей компетенции издавать приказы и давать указания, обязательные для всех работников и обучающихся училища (колледжа), утверждать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ести коллективные переговоры и заключать коллектив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Подписывать исходящие и внутренние документы училища (колледжа), а также платежные и другие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Разрабатывать и представлять на утверждение в Агентство смету расходов на содержание училища (колледжа) в пределах утвержденных на соответствующий период ассигнований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Обращаться в установленном порядке в Агентство по вопросам выделения бюджетных средств на содержание государственного имущества, закрепленного за училищем (колледж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Списывать с баланса в порядке, установленном для бюджетных учреждений, морально устаревшие, изношенные и непригодные для дальнейшего использования оборудование, транспортные средства, средства вычислительной техники, инвен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Решать иные вопросы, отнесенные законодательством Российской Федерации, договором между Агентством и училищем (колледжем), Уставом училища (колледжа) и настоящим трудовым договором к компетенц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ир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бросовестно и разумно руководить училищем (колледжем), организовывать деятельность училища (колледжа), обеспечивать выполнение установленных Уставом училища (колледжа) его основных функций, осуществлять иные полномочия, отнесенные законодательством, Уставом училища (колледжа), договором между Агентством и училищем (колледжем)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исполнении своих должностных обязанностей руководствоваться законодательством Российской Федерации, Уставом училища (колледжа), договором между Агентством и училищем (колледжем)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своевременное и качественное выполнение всех договоров и обязательств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ть выполнение училищем (колледжем) условий образовательной деятельности, предусмотренных лицензией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вать развитие материально-технической базы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вать использование закрепленного за училищем (колледжем) имущества в пределах, установленных законом, в соответствии с целями своей деятельности, заданиями собственника и назначением имущества,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чуждения или иным способом распоряжаться закрепленным за училищем (колледжем)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беспечивать использование бюджетных и внебюджетных средств училища (колледжа) в порядке, установленном законодательством Российской Федерации и Уставом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, а также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ыплачивать в полном размере причитающуюся работникам училища (колледжа) заработную плату, стипендии и иные выплаты студентам (курсантам) училища (колледжа) в сроки, установленные Трудовым кодексом Российской Федерации, коллективным договором, правилами внутреннего трудового распоряд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ести коллективные переговоры, а также заключать коллективный договор в порядке, установленном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Предоставлять представителям работников полную и достоверную информацию, необходимую для заключения коллективного договора, соглашения,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Своевременно выполнять предписания федеральных органов исполнительной власти, уполномоченных на проведение государственного контроля и надзора, уплачивать штрафы, наложенные за нарушение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Создавать условия, обеспечивающие участие работников в управлении училищем (колледжем)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Обеспечивать бытовые нужды работников, связанные с исполнением ими трудовых обязанностей, а также обучающихся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Обеспечивать своевременную уплату училищем (колледжем) в полном объеме всех установленных законодательством Российской Федерации налогов, сборов и обязательных платежей в бюджет Российской Федерации, соответствующие бюджеты субъектов Российской Федерации, муниципальных образовани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Обеспечивать заключение договоров на выполнение работ и оказание услуг для государственных нужд в соответствии с утвержденными федеральными программами и выполнение договорных обязательств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Согласовывать с Агентством убытие в ежегодные и иные отпуска и длительные служебные командировки (более 7 дней), информировать о лице, исполняющем обязанности директор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8. Определять в соответствии с законодательством Российской Федерации состав и объем сведений, составляющих служебную и коммерческую тайну училища (колледжа)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9. Не разглашать сведения, составляющие государственную,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0. Обеспечивать выполнение требований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1. Представлять отчетность о работе училища (колледжа) в порядке и сроки, установленные законодательством Российской Федерации и Уставом учреждения. Ежегодно представлять на утверждение в Агентство план развития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2. Организовывать работу училища (колледжа) и выполнение решений собственника имуществ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3. Принимать меры по обеспечению училища (колледжа) квалифицированным педагогическим, летно-инструкторским, инженерно-техническим и иным со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4. Соблюдать единый порядок ведения бухгалтерского учета в бюджет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5. Своевременно представлять бухгалтерскую и статистическую отчетность в Агентство и соответствующие орг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6. Соблюдать законодательство при выполнении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7.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8. Утверждать структуру и штатное расписание училища (колледжа), осуществлять прием на работу работников училища (колледжа), заключать с ними, изменять и прекращать трудовые договоры в порядке и на условиях, установл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9. Распоряжаться имуществом училища (колледжа)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0. Проходить аттестацию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1. Ежегодно, в установленные училищем (колледжем) сроки, представлять совету училища (колледжа) доклад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2. При расторжении настоящего трудового договора Директор обязан осуществить передачу дел вновь назначенному директору училища (колледжа) в сроки, установленные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3. Директор исполня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ирек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ыть учредителем (участником)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инимать участие в забаст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в пределах своих полномочий гарантирует соблюдение прав, законных интересов Директора, при этом не вмешиваясь в текущую учебную, научную и хозяйственно-финансовую деятельность училища (колледжа), за исключением случаев, предусмотренных законодательством Российской Федерации, Уставом училища (колледжа), договором между Агентством и училищем (колледжем)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азначать на должность Директора училища (колледжа), а также заключать, изменять и прекращать с ним трудовой договор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контроль за соблюдением Директором требований законодательства Российской Федерации, договора между Агентством и училищем (колледжем), Устава училища (колледжа), решений совет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ощрять Директор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Требовать от Директора добросовестного исполнения им трудовых обязанностей, соблюдения правил внутреннего трудового распорядк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инимать в установленном законом порядке решения о привлечении к ответственност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едъявлять иск к Директору о возмещении убытков, причиненных училищу (коллед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облюдать автономию училища (колледжа) - не вмешиваться в деятельность, отнесенную к компетенции Директора законодательством Российской Федерации, договором между Агентством и училищем (колледжем), Уставом училища (колледжа)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течение 30 дней давать ответ на обращения Директора по вопросам, требующим согласования (разрешения) с органом исполнительной власти (Агент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водить аттестацию Директора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руда Директора состоит из должностного оклада, надбавок, доплат и других выплат стимулирующе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иректору выплач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Должностной оклад по ______ разряду Единой тарифной сетки в размере 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жемесячная надбавка к должностному окладу за ученую степень _____ в размере ______ рубле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900 рублей за ученую степень кандидата наук, 1500 рублей за ученую степень доктор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жемесячная надбавка в размере 20 процентов должностного оклада за награду Министерства образования и науки Российской Федерации "Почетный работник высшего (среднего) профессионального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Ежемесячная доплата за сложность и напряженность труда в размере _____ процентов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Ежемесячная доплата за превышение объема работы, объемные показатели, предусматриваемые для учреждений образования 1 группы, учитывая сложность инфраструктуры училища (колледжа), в размере ___________ процентов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Ежеквартальное премирование по итогам финансово-хозяйственной деятельности училища (колледжа) в размере до _______ процентов должностного оклада, с согласия Агентства, по представлению совет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Ежеквартальное вознаграждение по итогам финансово-хозяйственной деятельности училища (колледжа) в размере ____ процентов должностного оклада. Расходы, связанные с выплатой вознаграждения Директора училища (колледжа) осуществляются из внебюджетных средств училища (колледжа) с согласия Агентства, по представлению совета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Ежемесячная надбавка за выслугу лет в гражданской авиации в размере _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в зависимости от стажа работы 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Ежемесячная надбавка за работу на тяжелых работах, работах с вредными и (или) опасными и иными особыми условиями труда в размере 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которым надбавка положена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Ежемесячная надбавка за работу со сведениями, составляющими государственную тайну, в размере 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допущенных к государственной тайне на постоянной основе, в зависимости от степени секретности сведений, к которым он имеет допуск: 20 процентов - за работу со сведениями, имеющими степень секретности "совершенно секретно", 10 процентов - за работу со сведениями, имеющими степень секретности "секрет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йонное регулирование заработной платы Директору устанавливается в размерах, предусмотренных федеральными законами и иными нормативными правовыми актами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для лиц, которым районное регулирование заработной платы положено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надбавки, доплаты и другие выплаты стимулирующего характера Директору выплачиваются одновременно с выплатой заработной платы всем работникам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, если Директор не обеспечил своевременную выплату работникам училища (колледжа) установленных законодательством и/ил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училища (колледжа)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иректор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-часовая рабочая неделя с одним ____________ (воскресенье) или двумя (суббота, воскресенье) выходными д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удлиненный оплачиваемый отпуск продолжительностью 56 календарных дней, и может быть ему предоставлен как полностью, так и по частям. Конкретные сроки предоставления ежегодного оплачиваемого отпуска определяются Директором по согласованию с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мейным обстоятельствам и другим уважительным причинам Директор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Директором и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уходе Директора в ежегодный оплачиваемый отпуск ему выплачивается материальная помощь в размере трех должностных оклад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аправлении Директора в служебную командировку ему гарантируются сохранение места работы (должности) и среднего заработка, а также возмещение расходов, связанных со служебной командировкой, в размерах, установленных Правительством Российской Федерации для организаций, финансируемых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иректору для выполнения служебных обязанностей за счет средств училища (колледжа) предоставляется легковой автомоб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пользование руководителем для служебных поездок личного легкового автомобиля ему выплачивается компенсация за счет средств училища (колледжа) в пределах норм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переезде Директора, по предварительной договоренности с Агентством, на работу в другую местность ему возмещаются расходы, установленные статьей 169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размеры возмещения расходов определяются соглашением между Директором и Агентством в порядке, установленном Правительством Российской Федерации для организаций, финансируемых из федерального бюдж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, если такой переезд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Директор подлежит обязательному страхованию. Страхование осуществляется за счет средств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 случае смерти Директора члены его семьи получают единовременную компенсацию в размере трех средних месячных заработков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и стойкой утрате Директором трудоспособности он получает компенсацию в случаях и порядке, установленных законодательством,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 случае досрочного расторжения трудового договора по решению Агентства при отсутствии виновных действий (бездействия) Директора, ему выплачивается компенсация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ри досрочном прекращении действия трудового договора в связи с ликвидацией училища (колледжа) увольняемому Директору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Директору могут предоставляться иные гарантии и компенсации, предусмотренные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плата труда Директора, выплаты по гарантиям и компенсациям, предусмотренные настоящим трудовым договором, осуществляются за счет бюджетных и внебюджетных средств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иректор несет ответственность в порядке и на условиях, установленных законодательством Российской Федерации, договором между Агентством и училищем (колледжем), уставом училища (колледжа)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, то есть неисполнение или ненадлежащее исполнение Директором по его вине возложенных на него трудовых обязанностей, Агентство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действует в течение года и может быть снято до истечения этого срока по инициативе Агентства, просьбе Директора или по ходатайству представительного органа работников училища (коллед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Директор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, в случае подтверждения нарушений Директором законов и иных нормативных правовых актов о труде, условий коллективного договора, соглашения, указанных в заявлении представительного органа работников училища (колледжа), применяет к Директору дисциплинарное взыскание, вплоть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несет полную материальную ответственность за прямой действительный ущерб, причиненный училищу (коллед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имеет право досрочно расторгнуть трудовой договор, предупредив об этом Агентство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удовой договор может быть расторгнут по инициативе Агентства по основаниям, предусмотренным законодательством Российской Федерации о труде, а также статьей 336 Трудового кодекса Российской Федерации, в том числе в соответствии с пунктом 3 статьи 278 Трудового кодекса Российской Федерации, по следующим дополнительны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, если училище (колледж) в целом лишается государственной аккредитации по результатам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е установленных Уставом училища (колледжа) его основн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выполнение решений Правительства Российской Федерации,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вершение сделок с имуществом, находящимся в оперативном управлении училища (колледжа), с нарушением требований законодательства и определенной Уставом училища (колледжа) специальной правоспособности училища (коллед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личие по вине Директора более чем трехмесячной задолженности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рушение по вине Директора, установленное в порядке, предусмотренном законодательством Российской Федерации, требований по охране труда, повлекшее принятие решения суда о ликвидации училища (колледжа) или прекращении деятельности его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обеспечение использования имущества училища (колледжа), в том числе недвижимого, по целевому назначению в соответствии с видами деятельности училища (колледжа), установленными Уставом училища (колледжа), а также неиспользование по целевому назначению выделенных училищу (колледжу)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разглашение Директоро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арушение установленного законодательством Российской Федерации и пунктом 2.4 настоящего трудового договора запрета на занятие отдельными видами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необходимости указать иные дополнительны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оль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может быть расторгнут по решению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асторжении настоящего трудового договора Директору предоставляется ____________ дня (дней) на передачу дел вновь назначенному директору училища (колледжа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ить конкрет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иректор приступает к исполнению трудовых обязанностей, предусмотренных настоящим трудовым договором,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трудового договор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трудовой договор заключен в двух экземплярах, имеющих одинаковую юридическую силу, которые хранятся: один - в Агентстве, второй - у Директор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части, не предусмотренной настоящим трудовым договором, стороны руководствуются законодательством Российской Федерации, Уставом училища (колледжа), договором между Агентством и училищем (колледж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допуска Директора к государственной тайне с ним оформляется договор (контракт) об оформлении допуска к государственной тайне, являющийся приложением к настоящему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воздушного 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нинградский проспект, 37, Москва, А-167, ГСП-3, 12599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лище (колледж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государственное    образовательное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илища (колледжа)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федерального   государственного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, выдан ___________,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раб. _____, факс _______, e-mail _____, тел. дом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Агентства:                      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     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200_ г.    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2</Words>
  <Characters>27298</Characters>
  <CharactersWithSpaces>23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директором федерального государственного образовательного учреждения среднего профессионального образования, находящегося в ведении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