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5 г. N 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"РЕГИОНАЛЬНАЯ ПОИСКОВО-СПАСАТЕЛЬНАЯ Б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АВИАЦИИ", НАХОДЯЩЕГОСЯ В ВЕДЕНИИ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А ВОЗДУШ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 г.          г. Москва            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воздушного транспорта, именуемое в дальнейшем Агентством, осуществляющее полномочия собственника в отношении федерального имущества, переданного федеральному государственному учреждению, подведомственного Агентству, в лице ________________ (фамилия, имя, отчество руководителя Агентства), действующего на основании Положения о Федеральном агентстве воздушного транспорта, утвержденного Постановлением Правительства Российской Федерации от 30 июля 2004 г. N 396, с одной стороны, и __________________ (фамилия, имя, отчество руководителя), именуемый в дальнейшем Директором, который назначается на должность ________________ (наименование должности - директор федерального государственного учреждения "Региональная поисково-спасательная база гражданской авиации") ___________ (наименование федерального государственного учреждения "Региональная поисково-спасательная база гражданской авиации"), именуемого в дальнейшем учреждением, с другой стороны, заключили настоящий трудово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трудовой договор регулирует отношения между Агентством и Директором, связанные с исполнением последним обязанностей директор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вые отношения между Агентством и Директором регулируются Гражданским кодексом Российской Федерации, Трудовым кодексом Российской Федерации, Федеральным законом от 22 августа 1995 г. N 151-ФЗ "Об аварийно-спасательных службах и статусе спасателей", иными федеральными законами и нормативными правовыми актами Российской Федерации, Уставом учрежден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иректор является единоличным исполнительным органом учреждения и самостоятельно решает все вопросы деятельности учреждения, за исключением вопросов, отнесенных законодательством Российской Федерации к ведению и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ирек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ействовать без доверенности от имени учреждения, представлять его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вершать сделки от имени учреждени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давать доверенности, в том числе руководителям филиалов и представительств учреждения &lt;*&gt;, совершать иные юридически значимые действ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при наличии у учреждения филиалов 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ткрывать в банках расчетные и другие счета, в том числе лицевые счета в органах федерального казначе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менять к работникам учрежден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Делегировать свои права заместителям (иным работникам учреждения), распределять между ним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пределах своей компетенции издавать приказы и давать указания, обязательные для всех работников учреждения, утверждать положения о представительствах и фил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пределять в соответствии с законодательством Российской Федерации состав и объем сведений, составляющих служебную и коммерческую тайну учреждения, а также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одписывать исходящие и внутренние документы учреждения, а также платежные и другие бухгалтерск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Разрабатывать и представлять на утверждение в Агентство, в пределах установленной Агентством численности работников учреждения, смету расходов на содержание учреждения в пределах утвержденных на соответствующий период ассигнований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Обращаться в установленном порядке в Агентство по вопросам выделения бюджетных средств на содержание государственного имущества, закрепленного за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Решать иные вопросы, отнесенные законодательством Российской Федерации, Уставом учреждения и настоящим трудовым договором к компетенции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ирек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Добросовестно и разумно руководить учреждением, организовывать деятельность учреждения, обеспечивать выполнение установленных Уставом учреждения ее основных функций, а также договорных, кредитных, арендных, расчетных и налогов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 исполнении своих должностных обязанностей руководствоваться законодательством Российской Федерации, Уставом учрежден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вать своевременное и качественное выполнение всех договоров и обязательст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беспечивать развитие материально-технической базы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беспечивать использование закрепленного за учреждением имущества в пределах, установленных законом, в соответствии с целями своей деятельности, заданиями собственника и назначением имущества, права владения, пользования и распоряже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отчуждения или иным способом распоряжаться закрепленным за учреждением имуществом и имуществом, приобретенным за счет средств, выделенных ему по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беспечивать использование по целевому назначению выделенных учреждению бюджетных и вне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беспечивать работников оборудованием, инструментами, технической документацией и иными средствами, необходимыми для исполнения ими трудовых обязанностей, а также безопасность труда и условия, отвечающие требованиям охраны и гигие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Выплачивать в полном размере причитающуюся работникам учреждения заработную плату в сроки, установленные Трудовым кодексом Российской Федерации, коллективным договором, правилами внутреннего трудового распорядка,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Вести коллективные переговоры, а также заключать коллективный договор в порядке, установленном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Предоставлять представителям работников полную и достоверную информацию, необходимую для заключения коллективного договора, соглашения, контроля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Своевременно выполнять предписания федеральных органов исполнительной власти, уполномоченных на проведение государственного контроля и надзора, уплачивать штрафы, наложенные за нарушение законов, иных нормативных правовых актов, содержащих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Создавать условия, обеспечивающие участие работников в управлении учреждением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Обеспечивать бытовые нужды работников, связанные с исполнением им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Обеспечивать своевременную уплату учреждением в полном объеме всех установленных законодательством Российской Федерации налогов, сборов и обязательных платежей в бюджет Российской Федерации, соответствующие бюджеты субъектов Российской Федерации, муниципальных образований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5. Согласовывать с Агентством убытие в ежегодные и иные отпуска и длительные служебные командировки (более 7 дней), информировать о лице, исполняющем обязанности директор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6. Определять в соответствии с законодательством Российской Федерации состав и объем сведений, составляющих, служебную и коммерческую тайну учреждения, а также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7. Не разглашать сведения, составляющие государственную, служебную или коммерческую тайну, ставшие известными ему в связи с исполнение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8. Обеспечивать выполнение требований по гражданской обороне и мобилизационной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9. Соблюдать законодательство при выполнении финансово-хозяй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0. Соблюдать единый порядок ведения бухгалтерского учета в бюджет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1.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2. Утверждать структуру и штатное расписание учреждения, осуществлять прием на работу работников учреждения, заключать с ними, изменять и прекращать трудовые договоры в порядке и на условиях, установленных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3. Представлять отчетность о работе учреждения в порядке и сроки, установленные законодательством Российской Федерации и Уставом учреждения. Ежегодно представлять на утверждение в Агентство план развити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4. Организовывать работу учреждения и выполнение решений собственника имуществ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5. Распоряжаться имуществом учреждения в порядке и пределах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6. Проходить аттестацию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7. При расторжении настоящего трудового договора Директор обязан осуществить передачу дел вновь назначенному директору учреждения в сроки, установленные в настоящем трудов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8. Директор исполняет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ирек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Быть учредителем (участником)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ринимать участие в забаст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Назначать на должность Директора, а также заключать, изменять и прекращать с ним трудовой договор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контроль за соблюдением Директором требований законодательства Российской Федерации, Устава учреждения,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ощрять Директор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Требовать от Директора исполнения им трудовых обязанностей, соблюдения правил внутреннего трудового распорядк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инимать в установленном законом порядке решения о привлечении к ответственности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ъявлять иск к Директору о возмещении убытков, причиненных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Совершать иные действ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гент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е вмешиваться в оперативно-распорядительную деятельность Директора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течение 30 дней давать ответ на обращения Директора по вопросам, требующим согласования (разрешения) с Агент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ть Директору условия труда, необходимые для эффекти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оводить аттестацию Директора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вершать иные действ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 И СОЦИАЛЬНЫЕ ГАРАНТИИ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лата труда Директора состоит из должностного оклада, надбавок, доплат и других выплат стимулирующе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иректору выплач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Должностной оклад по __________ разряду Единой тарифной сетки в размере 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Ежемесячная надбавка за выслугу лет в гражданской авиации в размере ________ процентов к должностному окладу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в зависимости от стажа работы в гражданской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Ежемесячная надбавка за работу на тяжелых работах, работах с вредными и (или) опасными и иными особыми условиями труда в размере ________ процентов к должностному окладу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для лиц, которым надбавка положена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Ежемесячная надбавка за работу со сведениями, составляющими государственную тайну, в размере _____ процентов к должностному окладу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для лиц, допущенных к государственной тайне на постоянной основе, в зависимости от степени секретности сведений, к которым он имеет допуск: 20 процентов - за работу со сведениями, имеющими степень секретности "совершенно секретно", 10 процентов - за работу со сведениями, имеющими степень секретности "секрет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Ежемесячная доплата за сложность и напряженность труда в размере _____ процентов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йонное регулирование заработной платы Директору устанавливается в размерах, предусмотренных федеральными законами и иными нормативными правовыми актами Российской Федераци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для лиц, которым районное регулирование заработной платы положено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совершенные Директором прыжки с парашютом (десантирование с техникой) с самолетов и вертолетов, спуски и подъемы на вертолете, выполненные по утвержденному Агентством плану его подготовки, выплачивается вознаграждение в размерах, установленных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работная плата, надбавки, доплаты и другие выплаты стимулирующего характера Директору выплачиваются одновременно с выплатой заработной платы всем работника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, если Директор не обеспечил своевременную выплату работникам учреждения установленных законодательством и/или коллективным договором премий, пособий, доплат, компенсаций, меры поощрения к нему не применяются до момента полного погашения задолженности работникам учреждения по этим видам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Ежегодный основной оплачиваемый отпуск Директора составляет _______ календарных дней и может быть ему предоставлен как полностью, так и по частям. Конкретные сроки предоставления ежегодного оплачиваемого отпуска определяются Директором по согласованию с Агентство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должительность ежегодного основного оплачиваемого отпуска предоставляется в зависимости от непрерывного стажа работы в профессиональных аварийно-спасательных службах, профессиональных аварийно-спасательных формированиях на должностях спасателей: до 10 лет - 30 суток, более 10 лет - 35 суток, более 15 лет - 40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у предоставляется ежегодный дополнительный оплачиваемый отпуск в размере ________ календарных дней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при наличии оснований, предусмотренных статьей 116 Трудового кодекса Российской Федерации. Продолжительность ежегодного дополнительного отпуска устанавливается не менее 3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у за участие в работах по ликвидации чрезвычайных ситуаций в течение года предоставляется дополнительный оплачиваемый отпуск продолжительностью не более 15 суток из расчета один день отпуска за 24 час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мейным обстоятельствам и другим уважительным причинам Директору по его письменному заявлению может быть предоставлен отпуск без сохранения заработной платы, продолжительность которого определяется по соглашению между Директором и Агент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уходе Директора в ежегодный оплачиваемый отпуск ему выплачивается материальная помощь в размере трех должностных окладов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и направлении Директора в служебную командировку ему гарантируются сохранение места работы (должности) и среднего заработка, а также возмещение расходов, связанных со служебной командировкой, в размерах, установленных Правительством Российской Федерации для организаций, финансируемых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Директору для выполнения служебных обязанностей за счет средств учреждения предоставляется легковой автомоби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использование Директором для служебных поездок личного легкового автомобиля ему выплачивается компенсация за счет средств учреждения в пределах норм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и переезде Директора, по предварительной договоренности с Агентством, на работу в другую местность ему возмещаются расходы, установленные статьей 169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ретные размеры возмещения расходов определяются соглашением между Директором и Агентством в порядке, установленном Правительством Российской Федерации для организаций, финансируемых из федерального бюджет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в случае, если такой переезд предусмот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Директор подлежит обязательному страхованию. Страхование осуществляется за счет средств на содержани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В случае смерти Директора члены его семьи получают единовременную компенсацию в размере трех средних месячных заработков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емьи Директора, погибшего при исполнении обязанностей, возложенных на него трудовым договором, сохраняют в течение одного года право на социальные гарантии, которыми они, как члены его семьи, пользовалис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нсионное обеспечение членов семьи Директора по случаю потери кормильца осуществляется в соответствии с пенсио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и стойкой утрате Директором трудоспособности он получает компенсацию в случаях и порядке, установленных законодательством, в размере трех средних месячных зараб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В случае досрочного расторжения трудового договора по решению Агентства при отсутствии виновных действий (бездействия) Директора ему выплачивается компенсация в размере трех средних месячных зараб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При досрочном прекращении действия трудового договора в связи с ликвидацией учреждения увольняемому Директору выплачивается выходное пособие в размере, установленно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Директору могут предоставляться иные гарантии и компенсации, предусмотренные федеральными закона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плата труда Директора, выплаты по гарантиям и компенсациям производятся за счет средств учреждения, а в случаях, установленных федеральными законами, из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иректор учреждения несет ответственность в порядке и на условиях, установленных законодательством Российской Федераци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совершение дисциплинарного проступка, то есть неисполнение или ненадлежащее исполнение Директором по его вине возложенных на него трудовых обязанностей, работодатель имеет право применить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вольнение по соответств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е взыскание действует в течение года и может быть снято до истечения этого срока по инициативе Агентства, просьбе Директора или по ходатайству представительного органа работник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года со дня применения дисциплинарного взыскания Директор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, в случае подтверждения нарушений Директором законов и иных нормативных правовых актов о труде, условий коллективного договора, соглашения, указанных в заявлении представительного органа работников учреждения, применяет к Директору дисциплинарное взыскание, вплоть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иректор несет полную материальную ответственность за прямой действительный ущерб, причиненный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может быть привлечен к иным видам юридической ответственности в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 оформляются дополнительным соглашением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иректор учреждения имеет право досрочно расторгнуть трудовой договор, предупредив об этом Агентство в письменной форме не позднее чем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Трудовой договор может быть расторгнут по инициативе Агентства по основаниям, предусмотренным законодательством Российской Федерации о труде, в том числе в соответствии с пунктом 3 статьи 278 Трудового кодекса Российской Федерации, по следующим дополнительны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выполнение установленных Уставом учреждения его основны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выполнение решений Правительства Российской Федерации, федеральных органов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вершение сделок с имуществом, находящимся в оперативном управлении учреждения, с нарушением требований законодательства и определенной Уставом учреждения специальной правоспособно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е по вине Директора в учреждении более чем трехмесячной задолженности по заработной 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арушение по вине Директора, установленное в порядке, предусмотренном законодательством Российской Федерации, требований по охране труда, повлекшее принятие решения суда о ликвидации учреждения или прекращении деятельности его структурного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обеспечение использования имущества учреждения, в том числе недвижимого, по целевому назначению в соответствии с видами деятельности учреждения, установленными Уставом учреждения, а также неиспользование по целевому назначению выделенных учреждению бюджетных и внебюджетных средств в течение более чем тре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разглашение Директором сведений, составляющих служебную или коммерческую тайну, ставших ему известными в связи с исполнением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нарушение установленного законодательством Российской Федерации и пунктом 2.4 настоящего трудового договора запрета на занятие отдельными вида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в случае однократного необоснованного отказа Директора от участия в проведении работ по ликвидации чрезвычайных ситу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 необходимости указать иные дополнительные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оль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Трудовой договор может быть расторгнут по решению суд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расторжении настоящего трудового договора Руководителю предоставляется ____________ дня (дней) на передачу дел вновь назначенному директору учреждени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ить конкрет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НЫЕ УСЛО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иректор приступает к исполнению трудовых обязанностей, предусмотренных настоящим трудовым договором, с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действия трудового договора ________________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не более пя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и разногласия по настоящему трудовому договору разрешаются по соглашению сторон, а при невозможности достижения согласия -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трудовой договор заключен в двух экземплярах, имеющих одинаковую юридическую силу, которые хранятся: один - в Агентстве, второй - у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части, не предусмотренной настоящим трудовым договором, стороны руководствуются законодательством Российской Федерации и Устав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допуска Директора к государственной тайне с ним оформляется договор (контракт) об оформлении допуска к государственной тайне, являющийся приложением к настоящему труд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СТОРОН И ДРУГ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агентство воздушного тран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нинградский проспект, 37, Москва, А-167, ГСП-3, 12599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:     Федеральное     государственное  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егиональная поисково-спасательная база гражданской ави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__________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раб. _____, факс ________, e-mail ______, тел. дом.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договор подпис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Агентства:                       Дирек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ства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____     М.П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 200_ г.     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0</Words>
  <Characters>24610</Characters>
  <CharactersWithSpaces>20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2:51:00Z</dcterms:modified>
  <cp:revision>2</cp:revision>
  <dc:subject>Договор</dc:subject>
  <dc:title>Примерный трудовой договор с руководителем федерального государственного учреждения «Региональная поисково-спасательная база гражданской авиации», находящегося в ведении Федерального агентства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