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обособленного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-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, действующего на основан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именуемый в дальнейшем "Работодатель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, именуемый(ая)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(ая) назначается на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долж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собленного структурного подразделения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менуемого в дальнейшем "Подразделение", с другой стороны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трудовой договор регулирует отношения между Работодателем и Работником, связанные с исполнением последним обязанностей руководителя обособленного структурного подразделения Работ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 Работа у Работодателя является для Работника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основной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овместительств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заключается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*. Настоящий трудовой договор на основании (по причине) ______________ в соответствии с требованиями ст. 59 ТК РФ заключается на сро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риступает к выполнению своих обязанностей с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у устанавливается срок испытания продолжительностью месяцев (недель, д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стоящий трудовой договор вступает в силу с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Работник  осуществляет  руководство  деятельностью 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Работодателя в порядке, определенно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ставом, положением о подразделении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 внутренних организационных отношениях Работник как руководитель обособленного структурного подразделения Работодателя действует в пределах полномочий, предоставленных ему положением о подразделении, должностной инструкцией (другими локальными нормативными правовыми актами Работодателя), во внешних гражданских и хозяйственных отношениях, связанных с осуществлением деятельности подразделения, Работник действует от имени Работодателя на основании выданной ему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ставлять интересы Работодателя в отношениях с работниками обособленного структурного подразделения Работник имеет право в рамках полномочий, определенных в соответствии с трудовым законодательством Российской Федерации учредительными документами и локальными нормативными актами Работодателя, в частности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безопасности и условий труда, соответствующих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иные права, предусмотренные трудовым законодательством Российской Федерации,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настоящим трудовым договором,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действующие у Работодателя, требования по охране труда и обеспечению безопасности труда, иные локальные нормативные акты Работодателя, непосредственно связанные с трудовой деятельностью Работника, с которыми Работник был ознакомлен под росп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муществу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срока действия настоящего трудового договора и после его прекращения в течение ______ лет не разглашать охраняемую законом тайну (государственную, коммерческую, служебную и иную тайну), ставшую известной Работнику в связи с исполнением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 выполнять иные обязанности, предусмотренные трудовым законодательством Российской Федераци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добросовестного исполнения обязанностей по настоящему трудов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акты, непосредственно связанные с трудовой деятельностью Работника, в том числе правила внутреннего трудового распорядка,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К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 изменять содержание полномочий Работника как руководителя обособленного структурного подразделения без изменения трудовой фун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имеет иные права, предусмотренные трудовым законодательством Российской Федерации,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Работнику работу, обусловленную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безопасность и условия труда Работник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исполняет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труда и социальные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выполнение трудовых обязанностей, предусмотренных настоящим трудовым договором, Работнику устанавливается заработная плата в разме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ой оклад, ставка заработной платы в размере ___________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ационные выплаты: ______________________________, выплата которых производится в порядке, установленном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мулирующие выплаты: ______________________________, выплата которых производится в порядке, установленном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плата заработной платы Работнику производится в сроки и порядке, установленные коллективным договором, правилами внутреннего трудового распорядка, иными локальными норматив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 Работника распространяются льготы, гарантии и компенсации, установленные законодательством Российской Федерации и локальными норматив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боче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Работнику  устанавливается  следующая  продолжительность  рабо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рмальная, сокращенная, неполное рабочее врем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жим работы (рабочие дни и выходные дни, время начала и окончания работы) определяется правилами внутреннего трудового распорядка, действующи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ботнику устанавливаются следующие особенности режима работы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ботнику предоставляется ежегодный основной оплачиваемый отпуск продолжительностью 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Работнику  предоставляется  ежегодный  дополнительный оплач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продолжительностью ____ в связи 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снование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полнительного от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ждая из сторон настоящего трудового договора вправе ставить перед другой стороной вопрос о его дополнении или ином изменении трудового договора, которые по соглашению сторон оформляются дополнительным соглашением, являющимся неотъемлемой частью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трудовой договор прекращается по основаниям, установленны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рудовые споры и разногласия сторон по вопросам соблюдения условий настоящего трудового договора разрешаются по соглашению сторон, а в случае невозможности достижения соглашения рассматриваются комиссией по трудовым спорам и (или) судом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части, не предусмотренной настоящим трудовым договором, стороны руководствуются законодательством Российской Федерации, учредительными документами, коллективным договором, локальными нормативными правов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трудовой договор заключен в двух экземплярах, имеющих одинаковую юридическую силу. Один экземпляр хранится Работодателем в личном деле Работника, втор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организации)                 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Паспорт (ино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достоверяющий личность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 /___________/   серия 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  подпись (расшифровка)  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,                             дата выдачи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)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ботник получил оди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стоящего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и 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9</Words>
  <Characters>10831</Characters>
  <CharactersWithSpaces>9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Парамонова С.В.</dc:creator>
  <dc:description/>
  <dc:language>en-US</dc:language>
  <cp:lastModifiedBy/>
  <dcterms:modified xsi:type="dcterms:W3CDTF">2011-10-30T12:51:00Z</dcterms:modified>
  <cp:revision>2</cp:revision>
  <dc:subject>Договор</dc:subject>
  <dc:title>Примерный трудовой договор с руководителем обособленного структур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