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01 г. N 20/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2 N 615/5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ГОСУДАРСТВЕННОГО УНИТ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ерство имущественных   отношений   Московской  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Учредитель", 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и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 с одной стороны, и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уководитель", который  назначается   на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- генеральный директор, дирек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яющий, и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нитарного предприятия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именуемое в дальнейшем "Предприяти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трудово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редитель наделяет Руководителя правам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, директора, управляющего, и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нитарного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ручает ему осуществлять управление деятельностью 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управление   и  распоряжение  имуществом  Предприят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,  установленных нормативными правовыми актам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Московской области,  Уставом Предприятия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регулирует отношения между Учредителем и Руководителем, связанные с исполнением последним обязанностей генерального директора (директора, управляющего, иное наименование должности) государственного унитарного предприятия Московской обл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И ПРАВА РУКОВО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действует на основе единоначалия и подотчетен Учредителю и центральному исполнительному органу государственной власти Московской области, в ведомственном подчинении которого находится Предприятие, в пределах, установленных нормативными правовыми актами, Положением о центральном исполнительном органе государственной власти Московской области, Уставом Предприят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ель самостоятельно решает все вопросы деятельности Предприятия, отнесенные к его компетенции законодательством, Уставом Предприят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ействует без доверенности от имени Предприятия, представляет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Распоряжается имуществом Предприятия в порядке и в пределах, установленных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Заключает от имени Предприятия гражданско - правовые договоры и трудов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пределах своей компетенции издает приказы, распоряжения, утверждает положения о представительствах и филиалах, уставы дочерн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Утверждает структуру и штатное расписа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ределяет систему оплаты труда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пределяет права и обязанности заместителей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именяет к работникам Предприят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пределяет в соответствии с законодательством Российской Федерации состав и объем сведений, составляющих коммерческую тайну Предприятия, а также определяет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Готовит мотивированные предложения об изменении размера уставного фонд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Решает иные вопросы, отнесенные законодательством и Уставом Предприятия, внутренними документами Предприятия и настоящим трудовым договором к компетенции Руковод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уко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вать выполнение установленных для Предприятия основных экономических показателей и осуществлять иные полномочия, отнесенные законодательством, Уставом Предприятия и настоящим трудовым договором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исполнении своих должностных обязанностей руководствоваться законами, иными нормативными правовыми актами, Уставом Предприят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вать своевременное и качественное выполнение всех договоров и и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вать эффективную работу Предприятия, в том числе поступление в областной бюджет части прибыли, установленной законодательством Московской области. Не допускать принятия решений, которые могут привести к неплатежеспособности (банкротству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вать своевременную уплату Предприятием в полном объеме всех установленных законодательством Российской Федерации и законодательством Московской области налогов, сборов и обязательных платежей в федеральный бюджет, областной бюджет, в местные бюджеты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ть содержание в надлежащем состоянии закрепленного за Предприятием движимого и недвижимого имущества, своевременно проводить его капитальные и текущие ремо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использование имущества Предприятия по целевому назначению в соответствии с видами деятельности Предприятия, установленным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Совершать все сделки с недвижимым имуществом Предприятия, включая сдачу в аренду, продажу, мену, дарение, передачу в залог и временное пользование, внесение в уставный капитал, закреплять за дочерними предприятиями или иными способами распоряжаться недвижимым имуществом (реконструкция помещений, перепрофилирование, снос) с согласия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беспечивать надлежащее техническое оборудование всех рабочих мест и создавать на них условия работы, соответствующие единым межотраслевым и отраслевым правилам по охране труда, санитарным нормам и правилам, разрабатываемым и утверждаемым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беспечивать своевременную выплату заработной платы, надбавок, пособий и иных выплат работникам Предприятия в денеж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Не разглашать сведений, составляющих служебную или коммерческую тайну, по перечню, прилагаемому к настоящему трудовому договору, ставших известными ему в связи с исполнение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Представлять отчетность о работе Предприятия в порядке и сроки, установленные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При расторжении трудового договора передать дела вновь назначенному Руководителю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Представлять необходимые документы для ведения Реестра собственност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Согласовать письменно с Учредителем не позднее чем за 30 дней начало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блюдать права и законные интересы Руководителя, не вмешиваться в оперативно - распорядительную деятельность Руководителя, текущую производственно - хозяйственную деятельность Предприятия, за исключением случаев, предусмотренных нормативными правовыми актами 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месячный срок давать ответ на обращения Руководителя по вопросам, требующим согласования (разрешения) с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Руководителю условия труда, необходимые для его 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инимать в установленном порядке решение о привлечении к ответственности Руководителя за ненадлежащее исполнение 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роводить не реже одного раза в три года аттестацию Руководителя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 И СОЦИАЛЬНЫЕ ГАРАНТИИ РУКОВОДИТЕЛ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трудовому договору прилагается расчет должностного оклада и вознаграждения по нормативу от прибыли, подписанный уполномоченным должностным лицом центрального исполнительного органа государственной власти, в ведомственном подчинении которого находится государственное унитарное предприят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Руководитель получает за выполнение своих обязанносте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трудовому  договору  ежемесячную  оплату  труд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оклада,  устанавливаемого   на   момент 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в размер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 с   Положением   по  оплате  труда 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унитарных предприятий Московской области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смотр (индексация)   должностного    оклада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в порядке и сроки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Руководителю Предприятия устанавливается вознаграждени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финансово - хозяйственной деятель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норм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прибыли или в виде премии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лож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уководителю устанавливается один из видов вознагра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 1. Установление вознаграждения по нормати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ибыли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1. Норматив    вознаграждения    от   прибыли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200__ г. в размере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Норматив вознаграждения от прибыли Предприятия пересматривается по согласованию сторон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Размер вознаграждения по нормативу от прибыли Предприятия определяется путем умножения суммы прибыли за вычетом из нее налогов, других обязательных платежей в бюджеты и средств, направленных на потребление, за расчетный период (год, квартал или другой период) на норматив вознаграждения от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4. Вознаграждение снижается на  ____________  процентов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ого размера, есл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редел отклонений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нормативных и конкретны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5. Вознаграждение не выплачивается в случа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 отклонений показателей от нормативных и конкретны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6. Расчетным  периодом  для выплаты вознаграждения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артал, год или друго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ускаются ежемесячные выплаты вознаграждения в виде аванс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х,   не   превышающих   в   совокупности  ______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й суммы вознаграждения за рас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Размер вознаграждения по нормативу от прибыли Предприятия в расчете на год не может превышать 12 месячных должностных о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Вознаграждение по нормативу от прибыли Предприятия выплачивается руководителю за счет и в пределах полученной прибыли за рас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Другие поощрительные выплаты, применяемые на Предприятии, на Руководителя не распространя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 2. Установление вознаграждения в виде прем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1. Руководителю  Предприятия   устанавливается   прем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 процентов от должностного о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2. Премия выплачивается в полном размере в случае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еречень конкретных производственных,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ных показателей, показателей качеств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3. Премия  снижается  на  ______  процентов от начис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, есл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едел отклонений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нормативных и конкретны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4. Премия не выплачивается в случа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пре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клонений показателей от нормативных и конкретны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5. Расчетным периодом для выплаты премии являетс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 и друго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6. На Руководителя кроме премии распространяются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ые поощрительные выплаты,  применяемые на Предприя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конкретные виды поощ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Руководителю  устанавливаются  следующие   компенс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 (за   исключением  выплат,  учитываемых  при  ис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заработка) и выплаты социального характера, 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конкретные виды и размеры, сроки выпла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уководитель не имеет права получать выплаты из средств Предприятия, не установленные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енежные выплаты Руководителю осуществляются за счет средст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труда Руководителю производится с периодичностью и в сроки, установленные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нарушения сроков выплаты заработной платы работникам Предприятия заработная плата Руководителю выплачивается после погашения задолженности по оплате труда работника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уководителю Предприятия устанавливается ежегодный оплачиваемый отпуск продолжительностью ___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период действия настоящего трудового договора Руководитель пользуется всеми видами государственного социальн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9. На Руководителя Предприятия распространяются  социаль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ые    льготы,   установленные   на   Предприятии 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актами,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конкретные виды льг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уководитель Предприятия несет ответственность по основаниям и в порядке, установленным законодательством Российской Федерации, законодательством Московской област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совершение дисциплинарного проступка Руководителем Учредитель имеет право применить к нему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ольнение по основаниям, предусмотренным Трудовым кодексом Российской Федераци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взыскание может быть снято Учредителем до истечения года со дня его применения по инициативе Учредителя, просьбе самого Руководителя, а также по ходатайству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может быть привлечен к материальной, административной и уголовной ответственности в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чредитель несе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РАСТОРЖЕНИЕ ТРУДОВОГО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прилагаемым к труд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рудовой договор может быть расторгнут по основаниям, предусмотренным законодательством Российской Федерации о труде. Кроме того, трудовой договор может быть расторгнут по решению Учредителя в случаях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Нарушений по вине Руководителя требований по охране труда, повлекших принятие должностными лицами федеральной инспекции труда решения о приостановлении работы организации, отдельных производственных подразделени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Невыполнения по итогам финансового года основных экономических показателей, утвержденных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олучения убытков Предприятием по итогам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Задержки выплаты работникам заработной платы, иных выплат, предусмотренных законодательством, коллективным договором,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бразования задолженности Предприятия по уплате установленных законодательством Российской Федерации и законодательством Московской области налогов, сборов, других обязательных платежей в бюджеты всех уровней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Неперечисления части прибыли в областной бюджет в соответствии с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Сдачи в аренду или продажи недвижимого имущества Предприятия, передачи его в залог, внесения в качестве вклада в уставный (складочный) капитал хозяйственных обществ, товариществ, распоряжения этим имуществом иным способом (мена, дарение, передача во временное пользование и другие способы) без согласия Учредителя и нарушения других обязательств, предусмотренных пунктом 3.1.8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обеспечения использования имущества Предприятия, в том числе недвижимого, по целевому назначению в соответствии с видами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9. Неиспользования по целевому назначению выделенных Предприятию бюджетных средств в течение тре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0. Предоставления органам государственной власти Московской области недостоверных сведений об областной собственности, находящейся в хозяйственном ведении Предприятия, или непредставления эт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1. Необеспечения проведения в установленном порядке аудиторских проверок Предприят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ы 6.2.1-6.2.11 могут включаться в трудовой договор по соглашению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ь Предприятия имеет право досрочно расторгнуть трудовой договор, предупредив об этом Учредителя в письменной форме не позднее чем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расторжения трудового договора с Руководителем до истечения срока его действия по инициативе Учредителя при отсутствии виновных действий (бездействия) Руководителя ему выплачивается компенсация в размере трех средних месячных заработков Руковод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ЫЕ УСЛОВИЯ ТРУДОВОГО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трудовой договор вступает в силу со дня его подписания сторонами либо иного согласованного сторонами момента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части, не предусмотренной настоящим трудовым договором, стороны руководствуются законодательством Российской Федерации, Московской области 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трудовой договор составлен в двух экземплярах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4. Срок действия настоящего трудового договор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еопределенный срок или с указанием срока, но не более 5 л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8. АДРЕСА СТОРОН И ДРУГ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ерство имущественных отношений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ият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т: ___________ серия ___________ N _______ выда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машн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довой договор подписан: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Министерства имущественных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ношений Московской области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(число, месяц, год)        дата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довой договор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центрально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государственной власт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асти, в ведомственной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ого находится 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(число, 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5</Words>
  <Characters>21033</Characters>
  <CharactersWithSpaces>17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Правительство Московской области</dc:creator>
  <dc:description/>
  <dc:language>en-US</dc:language>
  <cp:lastModifiedBy/>
  <dcterms:modified xsi:type="dcterms:W3CDTF">2011-10-30T12:51:00Z</dcterms:modified>
  <cp:revision>2</cp:revision>
  <dc:subject>Договор</dc:subject>
  <dc:title>Примерный трудовой договор с руководителем государственного унитарного предприят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