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государственной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малоимущим семьям и малоиму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око проживающи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е социаль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комендуемый тип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взаимных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договор заключен между Управлением/Отделом социальной 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_____________________________ в лице начальника Управления/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 на    основании    Положения,    именуемым 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правление/Отдел", и гражданином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удостоверяющего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____________, именуемым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явител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сотрудничество между Управлением/Отделом и Заявителем по реализации программы социальной адаптации в соответствии с _______________________________________________________ (нормативный акт субъекта Российской Федерации) от __ ______ 2010 г. N ____, в целях максимальной социальной адаптации Заявителя (и членов его семьи) и выхода на самообесп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Управления/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равление/Отдел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у третьих лиц (предприятий, налоговых органов и др. организаций) дополнительные сведения о доходах и имуществе Заявителя и членов его семьи для их проверки и определения нуждае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материально-бытовые условия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олученную информацию при решении вопроса об оказании или отказе в оказании государственной социаль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ать выплату государственной социальной помощи, если Заявитель не выполняет обязательств по программе социальной адап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правление/Отде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программой социальной адаптации выплачивать Заявителю ежемесячное пособие (или единовременную выплату) в размере _________ в период с _________ по _________ 20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едоставление социальных услуг согласно разработанной программе социальной адаптации, содействовать выходу на самообеспечение Заявителя и членов его семьи, осуществлять взаимодействие с другими органами исполнительной власти (органы и государственные учреждения службы занятости населения, органы здравоохранения, образования и др.) для реализации мероприятий в рамках программы социальной адап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яв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ерерасчет пособия в связи с изменением обстоя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дление предоставления пособия по окончании срока выплат и выполнения обязательств по договору социальной адаптации в случае положительного решения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социальных услуг согласно п. 2.2 настоящего договора в рамках программы социальной адап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яв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рограмму социальной адаптации в полном объеме, предпринимать активные действия по выходу из трудной жизненной си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в Управление/Отдел информацию о наступлении обстоятельств, влияющих на назначение пособия и его размер, в течение двух недель со дня наступления указанных обстоя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стить Управлению/Отделу денежные средства, полученные неправомер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овать с социальным работником, осуществляющим сопровождение контракта, регулярно представлять все сведения о ходе исполнения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явитель несет ответственность в соответствии с действующим законодательством за предоставление ложных или неполных сведений, указанных в заявлении на назначение пособ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правление/Отдел несет ответственность за предоставление Заявителю социальной поддержки в объеме, утвержденном программой социальной адап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вступает в силу с момента подписания и действует по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продлен на срок _____________ г. по решению Комиссии и по взаимному согласию сторон от "____"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может быть расторгнут Управлением/Отделом в одностороннем порядке при невыполнении Заявителем условий программы социальной адап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/Отдел                              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подпись)                  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дата)                     __________________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4</Characters>
  <CharactersWithSpaces>3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5:00Z</dcterms:modified>
  <cp:revision>2</cp:revision>
  <dc:subject>Договор</dc:subject>
  <dc:title>Рекомендуемый типовой договор о взаимных обязательствах между управлением/отделом и заявителем по реализации программы социальной адап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