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Ожере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8 г. N 39/2008-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ИП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РЕНДЫ НЕДВИЖИМОГО ИМУЩЕСТВ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Ожерелье           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Сторон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дминистрация   муниципального   образования  городское  по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ерелье  Каширского  муниципального района Московской области, именуем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Арендодатель"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Арендатор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совместно  именуемые  "Стороны"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ерминолог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и Арендатор договорились о нижеперечисленных терминах, используемых в тексте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"Договор" -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"Стороны" - Арендодатель и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"Имущество" - недвижимое имущество (здания, сооружения, нежилые помещения и др. имущество), предоставляемое в аренду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"День" - календар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"Сумма арендной платы" - сумма ежемесячной арендной платы, устанавливаемая в порядк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одатель на основании постановления главы городского поселения Ожерелье Каширского муниципального района Московской области передает, а Арендатор принимает за плату во временное пользование без права выкупа Имущество, расположенное по адресу: ____________________, общей площадью _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мущество находится в муниципальной собственности. Арендодатель гарантирует, что Имущество на момент заключения Договора не продано, не заложено, в споре и под арестом (запрещением) не состоит, не обременено правами третьих лиц либо и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Имущество предоставляется Арендатору во временное пользовани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го осущест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целевое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на условиях, предусмотренных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Срок аренды устанавливается на ________________ лет.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  не  может  превышать  срока  аренды и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 200___ г. по "___" 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мер и порядок внесения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умма ежемесячной арендной платы на момент заключения Договора составляет _____________ руб. _________________ коп. (_____________________), в том числе НДС _____________ руб. ___________ коп. (_________________) и определена в расчете арендной платы за недвижимое имущество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атор ежемесячно в безналичном расчете не позднее 10 числа следующего за текущим месяца, начиная с момента вступления Договора в силу, оплачивает арендную плату (без НДС) путем перечисления отдельным платежным поручением 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атой уплаты арендной платы считается дата приема банком к исполнению платеж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платежных поручений с отметкой банка, подтверждающих перечисленные в бюджет суммы арендной платы, в течение 7 дней со дня оплаты передаются Арендатором Арендодателю для осуществления контроля за полнотой и своевременностью их поступления в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умма арендной платы определяется расчетом в соответствии с Методикой расчета величины арендной платы, утверждаемой решением Совета депутатов городского поселения Ожерел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Имущество сдается в аренду с прилегающим земельным участком, то величина арендной платы за его использование определяется отдель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Арендодатель имеет право в одностороннем порядке корректировать размер арендной платы в случаях изменения базовой ставки и Методики расчета арендной платы, осуществляемых в соответствии с решением Совета депутатов и в связи с инфляционными процессами, а также в других случаях, предусмотренных законодательством РФ и Московской области. На основании этого Арендодатель производит перерасчет арендной платы и письменно уведомляет об этом Арендатора. Письменное уведомление Арендодателя о пересчете арендной платы является обязательным для Арендатора и составляет неотъемлемую часть настоящего Договора. Арендатор обязан производить оплату арендной платы по новым ставкам с даты изменения базовых ставок и коэффициентов. Разница по перерасчету арендной платы доплачивается Арендатором при очередном взносе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лог на добавленную стоимость перечисляется Арендатором самостоятельно отдельным платежным поручением в соответствующие бюджеты на основании указаний органа местной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Если Арендатор, фактически используя Имущество, своевременно не заключил договор аренды, то сумма арендной платы за период пользования Имуществом до момента подписания Договора уплачивается в соответствии с п. 5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Контролировать целевое использование сданного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Требовать от Арендатора соблюдения технических, санитарно-эпидемиологических, противопожарных, экологических и других требований, предъявляемых к пользованию Имуществом, а также отраслевых правил и норм, действующих в отношении вида деятельности Арендатора и арендуемого и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Требовать от Арендатора производства за свой счет текущего ремонт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Иметь беспрепятственный доступ в помещение с целью периодического осмотра Имущества на предмет соблюдения условий Договора 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В течение пяти рабочих дней передать Арендатору Имущество по акту приема-передачи, в котором отражается техническое состояние Имущества на момент передачи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В течение 15 дней письменно уведомить Арендатора о пересмотре размера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ренда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от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Устанавливать за свой счет сигнализацию и иные системы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 Принять от Арендодателя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2. Своевременно и полностью в порядке, установленном Договором, вносить арендную плату за пользование Имуществом, а также налог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3. Использовать Имущество исключительно в соответствии с целевым назначением, предусмотренным п. 4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4. Соблюдать технические, санитарные, противопожарные и иные требования, предъявляемые к пользованию Имуществом; эксплуатировать Имущество в соответствии с принятыми нормам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5. Содержать Имущество в полной исправности до сдачи его по акту Арендодателю, содержать в порядке прилегающую к Имуществу территорию, осуществлять благоустройство, озеленение и уборку от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6. Производить переустройство, перепланировку либо иные изменения, затрагивающие конструкцию Имущества, лишь с письменного согласия Арендодателя, а также по согласованию с органами пожарного надзора, санитарно-эпидемиологической службы, энергетического надзор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7. Незамедлительно 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8. Обеспечить безопасность содержания арендуемого Имущества. В случае аварий внутренних тепло-, водо-, газо-, энерго- и других сетей по вине Арендатора принимать все необходимые меры к устранению аварий и их последствий за свой счет. Незамедлительно предоставлять уполномоченным лицам Арендодателя, а также представителям органов, контролирующих соблюдение требований, перечисленных в п. 6.4.4 Договора, возможность контроля за использованием Имущества (допуск в помещение, осмотр, представление документации и т.д.);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, учитывая специфику организации (учреждения). Нести в полном объеме ответственность за правильность и законность эксплуатации имеющихся коммуникаций и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9. Своевременно производить за свой счет текущий ремонт Имущества и внутренних инженерных сетей. Производить капитальный ремонт Имущества по смете, согласованной с Арендодателем, за счет средств, уплачиваемых им в виде арендной платы, в порядке, утвержденном главой городского поселения Ожерел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0. По истечении срока Договора, а также при досрочном освобождении Имущества передать его по акту Арендодателю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1. Передать Арендодателю по истечении срока Договора, а также при досрочном его расторжении безвозмездно все произведенные в арендуемом Имуществе перестройки и перепланировки, а также улучшения, составляющие принадлежность Имущества, и неотделимые без вреда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2. Не позднее чем за месяц письменно сообщить Арендодателю об освобождении Имущества как в случае истечения срока Договора, так и при его досрочном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3. Не позднее чем за один месяц до окончания срока действия Договора письменно уведомить Арендодателя о намерении продл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4.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5. Заключить договоры с обслуживающими организациями на предоставление коммунальных и других видов услуг (в том числе на вывоз мусора), на профилактическое обслуживание и текущий ремонт инженерных сетей и коммуникаций и производить оплату за оказанные услуги и за затраты, связанные с содержанием Имущества,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6. Застраховать арендованное имущество, а также риск неуплаты арендных платежей за свой счет и на их полную стоимость на весь срок аренды по согласованию с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1. Без письменного разрешения Арендодателя сдавать в субаренду Имущество или его часть, а также передавать любым другим способом Имущество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2. Использовать право аренды Имущества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соблюдения порядка и сроков внесения арендной платы, предусмотренных пунктами 5.1 и 5.2 Договора, Арендатор уплачивает Арендодателю за каждый день просрочки пени в размере 0,3% от размера подлежащей оплате месячной арендной платы. Началом применения данных санкций считается следующий день после срока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просрочке очередного платежа свыше двух месяцев Арендодатель вправе в установленном законом порядке досрочно расторгнуть Договор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при наступлении страхового случая по договору страхования, заключенному в соответствии с п. 6.4.16, выплаченное страховое возмещение не покрывает реальный ущерб, причиненный Имуществу, Арендатор обязан в течение десяти рабочих дней, считая со дня получения страхового возмещения, возместить разницу между реальным ущербом и полученным страховым воз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нарушении п. 6.5 Договора Арендатор обязан уплатить Арендодателю штраф в размере 500% от суммы годовой арендной платы, при этом Арендодатель вправе досрочн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нарушение также влечет признание недействительным Договора,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(независимо от того, как назван этот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несвоевременного возвращения арендованного Имущества Арендодателю Арендатор уплачивает Арендодателю за все время просрочки возврата арендную плату в трехкратном размере и, кроме того, возмещает убытки, причиненные Арендодателю в части, не покрытой суммой аренд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уклонения Арендатора от заключения Договора аренды при фактическом использовании Имущества сумма арендной платы за период пользования Имуществом до момента подписания Договора взыскивается в трехкрат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Уплата неустойки (пеней), установленной настоящим Договором, не освобождает Стороны от выполнения лежащих на них обязательств ил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зменение и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изменения и дополнения к Договору оформляются Сторонами в письменной форме, подписываются уполномоченными на то представителями Сторон и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, направляемые в соответствии с Договором или в связи с ним, должны составляться в письменном виде и будут считаться поданными надлежащим образом, если они посланы заказным письмом, по телетайпу, телефаксу или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ется официальным уведомлением публикация в местной печати соответствующей информации, касающейся предмет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аренды подлежит досрочному расторжению, а Арендатор - высел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1. При использовании помещения полностью или частично не в соответствии с целевым назначением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2. Если Арендатор умышленно или по неосторожности ухудшает состоян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3. Если Арендатор не внес арендную плату в течение двух месяцев под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4. Если Арендатор не поддерживает Имущество в надлежащем техническ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5. В иных случаях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Любая из Сторон вправе досрочно отказаться от Договора, предупредив об этом другую Сторону за месяц. Сторона, получившая предложение о досрочном расторжении Договора, обязана письменно уведомить другую Сторону о своем согласии или несогласии в 15-дневный срок с момента получения такого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Арендатор в случае надлежащего выполнения принятых по настоящему договору аренды обязательств по окончании действия Договора имеет преимущественное перед другими право на продление срок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ях, предусмотренных законодательством, расходы по государственной регистрации Договора несет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обязуются незамедлительно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, возникающие при исполнении Договора, Стороны решают путем переговоров. При невозможности достижения соглашения спор передается на рассмотрение в судеб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просы, не урегулированные Договором, разреш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подлинных экземплярах, имеющих одинаковую юридическую силу, по одному экземпляру для каждой из Сторон. В случае если Договор подлежит государственной регистрации, Договор составляется в трех подлинных экземплярах, Арендатору выдаются два подлинных экземпляра Договора, один из которых передается им в орган, производящий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         Юридический адре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_____         р/сч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чет ___________________________         к/сч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         ИНН/КПП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         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____________________________         ОКАТ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         Должнос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         Ф.И.О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М.П.                            (подпись)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1</Words>
  <Characters>16728</Characters>
  <CharactersWithSpaces>14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Органы местного самоуправления городского поселения Ожерелье Каширского района (Московская область)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аренды недвижимого имущества на территории городского поселения Ожерель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