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х помещений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фонда города Любер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енду юридическим лиц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ИП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РЕНДЫ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                                 от "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города Люберцы в лиц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, именуе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Арендодатель", с одной стороны, и предприятие по управлен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недвижимого имуществ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уполномочен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организации, предприятия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,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Организация", и Арендатор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уполномоченного лица,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ятия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рендодатель на основании постановления главы города Люберцы от "__" ________ 200__ г. N ________ при участии Организации передает, а Арендатор принимает в срочное возмездное владение и пользование (аренду) изолированное жилое помещение, находящееся в муниципальной собственности, состоящее из ________ комнат, общей площадью ___________ кв. м, в том числе жилой площадью ____________ кв. м, расположенное по адресу: _________________________________, для проживания в нем в период с "___" ___________ 200__ г. по "___" 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рендатор обязуется использовать жилое помещение для проживания граждан, состоящих с ним в трудовых отношениях, по договору найма на срок, не превышающий срока, предусмотренного Договором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рендуемое помещение принадлежит Арендодателю на праве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ередача жилых помещений в аренду не влечет передачу права собственности на них. Выкуп арендуемого имущества может быть осуществлен только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Жилое помещение, передаваемое Арендатору, должно быть благоустроенным применительно к местным условиям и отвечающим санитарным и техническим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Жилое помещение, передаваемое в аренду, должно быть свободно от люб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,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изменения и прекра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рок действия настоящего Договора устанавливается с "__" ________ 200_ года по "___" _________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рендатор вступает в пользование арендованным имуществом с момента его передачи Арендодателем и оформления акта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зменения, вносимые в настоящий Договор по инициативе Арендатора или Арендодателя, оформляются дополнительными соглашениями к нему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ействие Договора прекращается по истечении срока его действия после передачи имущества по акту приема-передачи, оформления соглашения о прекращении действия Договора аренды и производства всех расчетов между сторонами (исполнения обязательств в полном объеме между сторон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Настоящий Договор может быть расторгнут по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кончание срока действия не освобождает стороны от ответственности за неисполнение или ненадлежащее исполнение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Возврат арендованного имущества Арендодате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прекращении срока действия Договора аренды Арендатор обязан вернуть Арендодателю имущество в том состоянии, в котором он его получил, с учетом норм амортизационного износа или в состоянии, обусловленно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рендуемые помещения считаются фактически переданными Арендодателю с момента подписания акта приема-передачи (возврата)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момент подписания акта приема-передачи (возврата) Арендатор передает Организации ключи от всех арендуем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Если Арендатор не возвратил арендованное имущество либо возвратил его несвоевременно, Арендодатель вправе потребовать внесения арендной платы за все время просрочки возврата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Аренд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Осуществлять контроль за соблюдением условий настоящего Договора, в том числе за использованием арендуем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Требовать от Арендатора возмещения убытков, если при возврате имущества будут обнаружены отраженные в акте приема-передачи недостатки, свидетельствующие об ухудшении имущества, причина появления которых не связана с нормальным изно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Обращаться в суд по вопросам нарушения Арендатором условий и положен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Аренд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Передать имущество, указанное в п. 1.1 настоящего Договора, в состоянии, отвечающем условиям Договора и назначению имущества, оговоренном в п. 1.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Обеспечить возможность реализации Арендатором преимущественного права на продление Договора в случае надлежащего исполнения им условий настоящего Договора при отсутствии необходимости использования помещения для собственных нужд города Любер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рганизац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Беспрепятственного допуска в нежилые помещения для осуществления контроля за использованием арендуемого имущества по назначению согласно условиям настоящего Договора и в соответствии с эксплуатационными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рганизация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. Предоставить соответствующие помещения Арендатору по акту приема-передачи (прилагается), а по истечении срока аренды принять имущество от Арендатора с учетом его нормального износа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2. Участвовать в согласованном с Арендатором порядке в создании необходимых условий для эффективного использования арендуемых помещений и поддержания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3. В случае аварий, происшедших не по вине Арендатора, оказывать необходимое содействие по устранению их послед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Аренда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1. Пользоваться помещением в период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2. Устанавливать сигнализацию и иные системы 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1. Использовать жилое помещение исключительно по назначению, указанному в подпункте 1.2 Договора, для проживания граждан, а также содержать помещение в технически исправном и надлежащем санитарном состоянии путем заключения договоров с управляющей организацией, осуществляющей ремонт и эксплуатацию жил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2. Не производить перепланировок и переоборудования без письменного разрешения собственника и получения согласований в установленном законом порядке, а также производить за свой счет текущий ремонт арендуемого помещения и обеспечивать Арендодателю и организациям, осуществляющим ремонт и эксплуатацию жилого дома, беспрепятственный доступ в арендованное помещение для осмотра его техническо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3. Своевременно и в полном объеме вносить арендную плату за пользование имуществом в соответствии с пунктом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4. Вносить платежи за коммунальные услуги на расчетный счет предприятия, осуществляющего управление жилищным фондом, а также принимать долевое участие в расходах, связанных с содержанием дома и придомово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5. В случае аварий, произошедших после заключения Договора, принимать все необходимые меры к их устранению. Устранять за свой счет последствия аварий и повреждений, если в их наступлении установлена вина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6. Если Арендатор продолжает пользоваться жилым помещением после истечения срока действия Договора при отсутствии возражений со стороны Арендодателя, Договор считается возобновленным на тех же условиях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7. Производить неотъемлемые улучшения арендуемых помещений только с разрешения собственника имущества и с уведомлением Организации. По окончании срока действия настоящего Договора стоимость произведенных улучшений не возм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8. Если жилые помещения, сданные в аренду, выбывают из строя по вине Арендатора ранее полного амортизационного срока службы, то Арендатор возмещает собственнику недовнесенную им арендную плату, а также иные убытки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9. Возместить Арендодателю убытки, если при возврате помещения будут обнаружены и отражены в акте приема-передачи недостатки, свидетельствующие об ухудшении имущества, не связанные с нормальным изно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10. Своевременно и за свой счет производить текущий и капитальный ремонт арендуемых помещений в установленные Организацией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11. Письменно за месяц уведомить Арендодателя и Организацию о предстоящей дате передачи арендованного имущества как в связи с окончанием срока действия настоящего Договора, так и в случае его досрочного прекращения (сдать помещения Организации по акту приема-передачи в исправном состоянии с учетом норм амортизационного изно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дача и прием помещений производится представителями Арендатора 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12. По истечении срока действия Договора, а также при досрочном его прекращении передать Организации помещения со всеми произведенными в арендуемых помещениях перестройками, переделками и улучшениями, составляющими принадлежность помещений и неотделимыми без вреда для конструкций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13. За месяц до истечения срока действия Договора аренды уведомить Арендодателя и Организацию о намерении продлить срок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14. В двухнедельный срок после заключения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ить отдельный договор с Организацией по уборке твердых бытовых отходов на территории, непосредственно примыкающей к помещ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ить договоры на оказание коммунальных услуг и эксплуатационное обслуж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15. Обеспечить беспрепятственный допуск в жилые помещения представителей собственника и Организации с целью проверки выполнения условий Договора аренды и контроля за использованием помещений по назначению в соответствии с условиями настоящего Договора и эксплуатационными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16. Осуществить в месячный срок государственную регистрацию Договора аренды, заключенного на срок не менее года, в соответствии с действующим законодательством. Незарегистрированный Договор считается незаключенным. Договор аренды, заключенный на срок менее года, государственной регистрации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17. Неиспользование Арендатором арендуемого помещения не может служить основанием для отказа в оплате арендной платы Аренд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Арендная плат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змер базовой ставки арендной платы за 1 кв. метр сдаваемого в аренду жилого помещения и значение коэффициентов, применяемых при расчете арендной платы, устанавливаются и изменяются решениями Совета депутатов города Любер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арендной платы определяется расчетом в установленном порядке в соответствии с Методикой расчета арендной платы за жилые помещения, предоставляемые в аренду юридическим лицам, утверждаемой решением Совета депутатов города Люберцы от "___" _________ 200_ г. N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подписании настоящего Договора за указанные в п. 1.1 помещения устанавливается арендная плата в сумме _________ руб. _____ коп. в год без учета налога на добавленную сто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В соответствии с расчетом  арендной платы  (приложение к Догов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ная плата перечисляется Арендатором самостоятельно 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ется наименование кредитной организации и банков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квизиты Аренд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Арендная плата перечисляется Арендатором ежемесячно по 5-е число месяца, за который вносится арендная пл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Арендная плата за первый месяц пользования помещениями, указанными в п. 1.1 Договора, перечисляется Арендатором в бюджет не позднее 5 банковских дней с момента подписания передаточ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Копии платежных поручений с отметкой банка, подтверждающих перечисленные в бюджет суммы арендной платы, в течение 7 дней со дня проплаты передаются Арендодателю для осуществления контроля за полнотой и своевременностью их поступления в бюд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г на добавленную стоимость перечисляется Арендатором самостоя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Размер арендной платы не может быть пересмотрен Арендодателем в одностороннем порядке в течение действия настоящего Договора, за исключением случаев централизованного изменения не более чем один раз в год базовых ставок и коэффициентов решениями Совета депутатов города Люберцы в отношении имущества, находящегося в муниципальной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ое соглашение о пересчете арендной платы вместе с расчетами направляются Арендодателем Арендатору, являются обязательными для Арендатора и составляют неотъемлемую часть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атор обязан производить оплату аренды в соответствии с прилагаемым к дополнительному соглашению расчетом, т.е. по новым ставкам с даты изменения базовых ставок и коэффиц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несут имущественную ответственность за неисполнение или ненадлежащее исполнение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евнесения Арендатором платежей в сроки, установленные настоящим Договором, начисляются пени в размере 0,2% в день с просро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Досрочное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может быть расторгнут досрочно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о требованию Арендодателя настоящий Договор может быть досрочно расторгнут Арбитражным судом Московской области в случаях, когда Арендат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ользуется имуществом с существенным нарушением условий Договора или назначения имущества либо с неоднократными наруш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если Арендатор или наниматель, за действия которого он отвечает, умышленно портит или по неосторожности разрушает жилое помещ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использует жилое помещение не по прямому назна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оизвел без согласования с Арендодателем перепланировку и (или) переустройство арендуем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более двух раз подряд по истечении установленного Договором срока платежа не вносит арендную пл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не производит капитального и текущего ремонта арендуемых помещений в установ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Арендодатель в соответствии с пунктом 3 статьи 450 ГК РФ имеет право досрочно отказаться от исполнения настоящего Договора в одностороннем порядке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1. Принятия решения о реконструкции или сносе многоквартирного дома, в котором находится арендуемое 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2. Принятия решения о необходимости использования арендуемого жилого помещения для муниципальных нужд (размещения муниципальных учреждений, муниципальных предприятий, территориальных подразделений органов государственной власти, структурных подразделений администрации города Люберцы, государственных организаций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 случаях, указанных в пункте 7.3 настоящего Договора, Договор считается прекращенным и расторгнутым по истечении 10 дней с момента получения Арендатором письменного уведомления от Арендодателя об отказе от исполнения настоящего Договора. Арендатор после получения такого уведомления обязан возвратить арендуемое помещение Арендодателю по акту приема-передачи в течение 10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о требованию Арендатора настоящий Договор может быть досрочно расторгнут судом в случаях, ког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ереданное Арендатору имущество имеет препятствующие пользованию им недостатки, которые не были оговорены Арендодателем при заключении Договора,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имущество в силу обстоятельств, за которые Арендатор не отвечает, окажется в состоянии, непригодном для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Сторона - инициатор досрочного прекращения договора аренды жилого помещения обязана предупредить другую сторону о прекращении Договора за три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 и разногласия, возникающие между сторонами в процессе исполнения настоящего Договора, разрешаются и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поры, возникающие при исполнении настоящего Договора, рассматриваются Арбитражным судом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Реорганизация, а также перемена собственника арендуемых помещений не является основанием для изменения условий или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Условия настоящего Договора сохраняют свою силу на весь срок действия Договора и в случаях, когда после его заключения законодательством Российской Федерации установлены правила, ухудшающие положение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Условия п. 5.4 настоящего Договора не распространяются на порядок оплаты за помещения, принимаемые в аренду бюджетными организациями. В соответствии с прилагаемыми к Договору расчетами арендная плата за указанные в п. 1.1 Договора помещения перечисляется бюджетными организациями в Управление Федерального казначейства Московской области ежемесячно по 25 число каждого месяца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 целях своевременного устранения аварий и проведения технического осмотра коммуникаций Арендатор обязан предоставить доступ уполномоченным работникам Организации в арендованные помещения в любое время суток по мере необ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Арендатор в месячный срок с момента получения в аренду имущества обязан принять меры к его страхованию на случаи риска (пожара, взрыва, стихийного бедств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Настоящий Договор составлен в четырех экземплярах (по одному для каждой стороны и органа, осуществляющего государственную регистрацию прав на недвижимое имущество). В случае заключения Договора на срок менее года Договор оформляется в трех экземплярах (по одному для каждой сторон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Местонахождение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од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 городского поселения Люберцы Люберецкого муниципального район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ат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Арендодателя                                         от Аренд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уполномоченного должностного лица                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______                                  М.П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6</Words>
  <Characters>18632</Characters>
  <CharactersWithSpaces>15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0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17:40:00Z</dcterms:modified>
  <cp:revision>2</cp:revision>
  <dc:subject>Договор</dc:subject>
  <dc:title>Типовой договор аренды жилого помещения, находящегося в муниципальной собственности города Люберцы Московской области c юридическим лиц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