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предоставления жилых помещений муницип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лищного фонда Люберецкого муниципальн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 в аренду юридическим лица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ПОВО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РЕНДЫ ЖИЛОГО ПОМЕЩ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                                     от "__" __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Администрация муниципального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Люберецкий муниципальный район Московской области, в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 в  дальнейшем  "Арендодатель", с одной стороны, и предприятие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ю и эксплуатации недвижимого имуще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Ф.И.О. уполномоченного лица, наименование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редприятия,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ое в дальнейшем - Организация, и Арендатор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Ф.И.О. уполномоченного лица, наименование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редприятия,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или настоящий договор о 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Арендодатель на основании постановления главы муниципального образования Люберецкий муниципальный район Московской области от "__" _______ 200__ г. N ____ при участии Организации передает, а Арендатор принимает в срочное возмездное владение и пользование (аренду) изолированное жилое помещение, находящееся в муниципальной собственности, состоящее из _____ комнат, общей площадью ___________ кв. м, в том числе жилой площадью ____________ кв. м, расположенное по адресу: _________________________, для проживания в нем в период с "___" __________ 200_ г. по "___" _________ 20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Арендатор обязуется использовать жилое помещение для проживания граждан, состоящих с ним в трудовых отношениях, по договору найма на срок, не превышающий срока, предусмотренного договором арен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Арендуемое помещение принадлежит Арендодателю на праве собстве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Передача жилых помещений в аренду не влечет передачу права собственности на них. Выкуп арендуемого имущества может быть осуществлен только в порядке, установленно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Жилое помещение, передаваемое Арендатору, должно быть благоустроенным применительно к местным условиям и отвечающим санитарным и техническим норм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Жилое помещение, передаваемое в аренду, должно быть свободно от любых обяза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ействия Договора, услов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его изменения и прекращ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Срок действия настоящего Договора устанавливается с "__" ______ 200__ года по "___" ________ 200__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Арендатор вступает в пользование арендованным имуществом с момента его передачи Арендодателем и оформления акта приема-передач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Изменения, вносимые в настоящий Договор, по инициативе Арендатора или Арендодателя оформляются дополнительными соглашениями к нему в письменной фор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Действие Договора прекращается по истечении срока его действия, после передачи имущества по акту приема-передачи, оформления соглашения о прекращении действия Договора аренды и производства всех расчетов между сторонами (исполнения обязательств в полном объеме между сторонам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Настоящий Договор может быть расторгнут по письменному соглашению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Окончание срока действия не освобождает стороны от ответственности за неисполнение или ненадлежащее исполнение условий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Возврат арендованного имущества Арендодател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ри прекращении срока действия Договора аренды Арендатор обязан вернуть Арендодателю имущество в том состоянии, в котором он его получил, с учетом норм амортизационного износа или в состоянии, обусловленно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Арендуемые помещения считаются фактически переданными Арендодателю с момента подписания акта приема-передачи (возврата)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момент подписания акта приема-передачи (возврата) Арендатор передает Организации ключи от всех арендуемых помещ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Если Арендатор не возвратил арендованное имущество либо возвратил его несвоевременно, Арендодатель вправе потребовать внесения арендной платы за все время просрочки возврата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Арендод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Осуществлять контроль за соблюдением условий настоящего Договора, в том числе за использованием арендуемого по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Требовать от Арендатора возмещения убытков, если при возврате имущества будут обнаружены отраженные в акте приема-передачи недостатки, свидетельствующие об ухудшении имущества, причина появления которых не связана с нормальным износ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Обращаться в суд по вопросам нарушения Арендатором условий и положений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Аренд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1. Передать имущество, указанное в п. 1.1 настоящего Договора, в состоянии, отвечающем условиям Договора и назначению имущества, оговоренном в п. 1.5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2. Обеспечить возможность реализации Арендатором преимущественного права на продление Договора в случае надлежащего исполнения им условий настоящего Договора при отсутствии необходимости использования помещения для собственных нужд муниципального образования Люберецкий муниципальный район Московской об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Организация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1. Беспрепятственного допуска в нежилые помещения для осуществления контроля за использованием арендуемого имущества по назначению согласно условиям настоящего Договора и в соответствии с эксплуатационными требован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Организация обяза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1. Предоставить соответствующие помещения Арендатору по акту приема-передачи (прилагается), а по истечении срока аренды принять имущество от Арендатора с учетом его нормального износа по акту приема-передач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2. Участвовать в согласованном с Арендатором порядке в создании необходимых условий для эффективного использования арендуемых помещений и поддержания их в надлежащем состоя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3. В случае аварий, происшедших не по вине Арендатора, оказывать необходимое содействие по устранению их последств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Арендатор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1. Пользоваться помещением в период действ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2. Устанавливать сигнализацию и иные системы охра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Арендатор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1. Использовать жилое помещение исключительно по назначению, указанному в подпункте 1.2 Договора, для проживания граждан, а также содержать помещение в технически исправном и надлежащем санитарном состоянии путем заключения договоров с управляющей организацией, осуществляющей ремонт и эксплуатацию жилого до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2. Не производить перепланировок и переоборудования без письменного разрешения собственника и получения согласований в установленном законом порядке, а также производить за свой счет текущий ремонт арендуемого помещения и обеспечивать Арендодателю и организациям, осуществляющим ремонт и эксплуатацию жилого дома, беспрепятственный доступ в арендованное помещение для осмотра его технического состоя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3. Своевременно и в полном объеме вносить арендную плату за пользование имуществом в соответствии с пунктом 5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4. Вносить платежи за коммунальные услуги на расчетный счет предприятия, осуществляющего управление жилищным фондом, а также принимать долевое участие в расходах, связанных с содержанием дома и придомовой территор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5. В случае аварий, произошедших после заключения Договора, принимать все необходимые меры к их устранению. Устранять за свой счет последствия аварий и повреждений, если в их наступлении установлена вина Аренда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6. Если Арендатор продолжает пользоваться жилым помещением по истечении срока действия Договора при отсутствии возражений со стороны Арендодателя, Договор считается возобновленным на тех же условиях на неопределен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7. Производить неотъемлемые улучшения арендуемых помещений только с разрешения собственника имущества и с уведомлением Организации. По окончании срока действия настоящего Договора стоимость произведенных улучшений не возмещ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8. Если жилые помещения, сданные в аренду, выбывают из строя по вине Арендатора ранее полного амортизационного срока службы, то Арендатор возмещает собственнику недовнесенную им арендную плату, а также иные убытки в соответствии с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9. Возместить Арендодателю убытки, если при возврате помещения буду обнаружены и отражены в акте приема-передачи недостатки, свидетельствующие об ухудшении имущества, не связанные с нормальным износ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10. Своевременно и за свой счет производить текущий и капитальный ремонт арендуемых помещений в установленные Организацией сро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11. Письменно за месяц уведомить Арендодателя и Организацию о предстоящей дате передачи арендованного имущества как в связи с окончанием срока действия настоящего Договора, так и в случае его досрочного прекращения (сдать помещения Организации по акту приема-передачи в исправном состоянии с учетом норм амортизационного износ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Сдача и прием помещений производится представителями Арендатора и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12. По истечении срока действия Договора, а также при досрочном его прекращении передать Организации помещения со всеми произведенными в арендуемых помещениях перестройками, переделками и улучшениями, составляющими принадлежность помещений и неотделимые без вреда для конструкций помещ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13. За месяц до истечения срока действия Договора аренды уведомить Арендодателя и Организацию о намерении продлить срок его дей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14. В двухнедельный срок после заключения Договор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лючить отдельный договор с Организацией по уборке твердых бытовых отходов на территории, непосредственно примыкающей к помещен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лючить договоры на оказание коммунальных услуг и эксплуатационное обслужи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15. Обеспечить беспрепятственный допуск в жилые помещения представителей собственника и Организации с целью проверки выполнения условий Договора аренды и контроля за использованием помещений по назначению в соответствии с условиями настоящего Договора и эксплуатационными требован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16. Осуществить в месячный срок государственную регистрацию Договора аренды, заключенного на срок не менее года, в соответствии с действующим законодательством. Незарегистрированный Договор считается незаключенным. Договор аренды, заключенный на срок менее года, государственной регистрации не подлежи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17. Неиспользование Арендатором арендуемого помещения не может служить основанием для отказа в оплате арендной платы Арендода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Арендная плата и порядок расче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азмер базовой ставки арендной платы за 1 кв. метр сдаваемого в аренду жилого помещения и значение коэффициентов, применяемых при расчете арендной платы, устанавливаются и изменяются решениями Совета депутатов муниципального образования Люберецкий муниципальный район Московской об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умма арендной платы определяется расчетом в установленном порядке, в соответствии с Методикой расчета арендной платы за жилые помещения, предоставляемые в аренду юридическим лицам, утверждаемой решением Совета депутатов муниципального образования Люберецкий муниципальный район Московской области от "__" _________ 200__ г. N 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При подписании настоящего Договора за указанные в п. 1.1 помещения устанавливается арендная плата в сумме _________ руб. _____ коп. в год без учета налога на добавленную стоим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В соответствии с расчетом арендной платы (приложение к договору) арендная плата перечисляется Арендатором самостоятельно в Управление Федерального казначейства по Московской области (администрация Люберецкого муниципального района) ИНН 5027036758 КПП 502701001 р/сч 40101810600000010102 в Отделении 1 Московского ГТУ Банка России г. Москвы, 705 БИК 044583001 ОКАТО 46231501000, код бюджетной классификации 0011110503303000012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Арендная плата перечисляется Арендатором ежемесячно по 5-ое число месяца, за который вносится арендная пла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Арендная плата за первый месяц пользования помещениями, указанными в п. 1.1 Договора, перечисляется Арендатором в бюджет не позднее 5 банковских дней с момента подписания передаточного 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6. Копии платежных поручений с отметкой банка, подтверждающих перечисленные в бюджет суммы арендной платы в течение 7 дней со дня проплаты, передаются Арендодателю для осуществления контроля за полнотой и своевременностью их поступления в бюдж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лог на добавленную стоимость перечисляется Арендатором самостоятель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7. Размер арендной платы не может быть пересмотрен Арендодателем в одностороннем порядке в течение действия настоящего Договора, за исключением случаев централизованного изменения не более чем один раз в год базовых ставок и коэффициентов решениями Совета депутатов в отношении имущества, находящегося в муниципальной собстве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полнительное соглашение о пересчете арендной платы вместе с расчетами направляются Арендодателем Арендатору, являются обязательными для Арендатора и составляют неотъемлемую часть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рендатор обязан производить оплату аренды в соответствии с прилагаемым к дополнительному соглашению расчетом, т.е. по новым ставкам с даты изменения базовых ставок и коэффици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Стороны несут имущественную ответственность за неисполнение или ненадлежащее исполнение условий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 случае невнесения Арендатором платежей в сроки, установленные настоящим Договором, начисляются пени в размере 0,2% в день с просроченной суммы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Досрочное расторж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Настоящий Договор может быть расторгнут досрочно по соглашению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По требованию Арендодателя настоящий Договор может быть досрочно расторгнут Арбитражным судом Московской области в случаях, когда Арендатор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пользуется имуществом с существенным нарушением условий Договора или назначения имущества либо с неоднократными нарушения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если Арендатор или наниматель, за действия которого он отвечает, умышленно портит или по неосторожности разрушает жилое помеще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использует жилое помещение не по прямому назначен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произвел без согласования с Арендодателем перепланировку и (или) переустройство арендуемого помещ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более двух раз подряд по истечении установленного договором срока платежа не вносит арендную плат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) не производит капитального и текущего ремонта арендуемых помещений в установленные сро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рендодатель вправе требовать досрочного расторжения Договора только после направления Арендатору письменного предупреждения о необходимости исполнения им обязательства в разум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Арендодатель в соответствии с пунктом 3 статьи 450 ГК РФ имеет право досрочно отказаться от исполнения настоящего Договора в одностороннем порядке в случа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1. Принятия решения о реконструкции или сносе многоквартирного дома, в котором находится арендуемое жилое помещ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2. Принятия решения о необходимости использования арендуемого жилого помещения для муниципальных нужд (размещения муниципальных учреждений, муниципальных предприятий, территориальных подразделений органов государственной власти, структурных подразделений администрации Люберецкого муниципального района, государственных организаций и т.д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В случаях, указанных в пункте 7.3 настоящего Договора, Договор считается прекращенным и расторгнутым по истечении 10 дней с момента получения Арендатором письменного уведомления от Арендодателя об отказе от исполнения настоящего Договора. Арендатор после получения такого уведомления обязан возвратить арендуемое помещение Арендодателю по акту приема-передачи в течение 10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5. По требованию Арендатора настоящий Договор может быть досрочно расторгнут судом в случаях, когд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Арендодатель не предоставляет имущество в пользование Арендатору либо создает препятствия пользованию имуществом в соответствии с условиями Договора или назначением иму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переданное Арендатору имущество имеет препятствующие пользованию им недостатки, которые не были оговорены Арендодателем при заключении Договора, не были заранее известны Арендатору и не должны были быть обнаружены Арендатором во время осмотра имущества или проверки его исправности при заключении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имущество в силу обстоятельств, за которые Арендатор не отвечает, окажется в состоянии, не пригодном для использ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6. Сторона - инициатор досрочного прекращения Договора аренды жилого помещения обязана предупредить другую сторону о прекращении Договора за три меся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Порядок разрешения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Все споры и разногласия, возникающие между сторонами в процессе исполнения настоящего Договора, разрешаются ими путем пере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Споры, возникающие при исполнении настоящего Договора, рассматриваются Арбитражным судом Московской об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Особы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Реорганизация, а также перемена собственника арендуемых помещений не является основанием для изменения условий или расторже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Условия настоящего Договора сохраняют свою силу на весь срок действия Договора и в случаях, когда после его заключения законодательством Российской Федерации установлены правила, ухудшающие положение Аренда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Условия п. 5.4 настоящего Договора не распространяются на порядок оплаты за помещения, принимаемые в аренду бюджетными организациями. В соответствии с прилагаемыми к Договору расчетами арендная плата за указанные в п. 1.1 Договора помещения перечисляется бюджетными организациями в Управление Федерального казначейства Московской области ежемесячно по 25 число каждого месяца включитель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Дополнительны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В целях своевременного устранения аварий и проведения технического осмотра коммуникаций Арендатор обязан предоставить доступ уполномоченным работникам Организации в арендованные помещения в любое время суток по мере необходим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Арендатор в месячный срок с момента получения в аренду имущества обязан принять меры к его страхованию на случаи риска (пожара, взрыва, стихийного бедств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Проч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Взаимоотношения сторон, не урегулированные настоящим Договором, регламентируются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Настоящий Договор составлен в четырех экземплярах (по одному для каждой Стороны и органа, осуществляющего государственную регистрацию прав на недвижимое имущество). В случае заключения Договора на срок менее года Договор оформляется в трех экземплярах (по одному для каждой сторон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3. Местонахождение и реквизиты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писи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Арендодателя                                    От Арендат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   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.И.О. уполномоченного должностного лица)        (Ф.И.О.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____________                                  М.П.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.И.О.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42</Words>
  <Characters>19005</Characters>
  <CharactersWithSpaces>162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40:00Z</dcterms:created>
  <dc:creator>Органы местного самоуправления Люберецкого района (Московская область)</dc:creator>
  <dc:description/>
  <dc:language>en-US</dc:language>
  <cp:lastModifiedBy/>
  <dcterms:modified xsi:type="dcterms:W3CDTF">2011-10-30T17:40:00Z</dcterms:modified>
  <cp:revision>2</cp:revision>
  <dc:subject>Договор</dc:subject>
  <dc:title>Типовой договор аренды жилого помещения на территории Люберец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