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дач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Красногорс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езвозмездное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ВОЗМЕЗДНОГО ПОЛЬЗОВАНИЯ МУНИЦИПАЛЬНЫМ ДВИЖИ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ОМ ГОРОДСКОГО ПОСЕЛЕНИЯ КРАСНОГОР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                                        г. Красногор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ского поселения Красногорск в лице ________________, действующего на основании ______________________________________, именуемая в дальнейшем "Ссудодатель", с одной стороны, и ___________________________, в лице ______________________, действующего на основании _________________, именуемый в дальнейшем "Ссудополуча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основании ___________________________ Ссудодатель обязуется передать Ссудополучателю в безвозмездное пользование муниципальное имущество (согласно приложению к Договору), указанное в п. 1.2 настоящего Договора, общей балансовой стоимостью __________ рублей по состоянию на "__" 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безвозмездное пользование пере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1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2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3. ___________________________________________________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Имущество предоставляется дл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Договор вступает в силу с момента его регистрации Ссу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рок безвозмездного пользования имуществом с момента регистрации Договора по "__" __________ г. Имущество считается переданным с момента подписания сторонами акта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судодатель обязан передать Ссудополучателю имущество, указанное в п. 1.2 Договора, в срок не позднее 10 календарных дней с момента регистрац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судодатель обязан контролировать использование Ссудополучателем полученного в безвозмездное пользова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суд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Использовать имущество, указанное в п. 1.2, по назначению, указанному в п. 1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нять имущество, указанное в п. 1.2 Договора, в срок не позднее 10 календарных дней с момента регистрац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&lt;*&gt; Производить регистрацию (перерегистрацию, освидетельствование) муниципальных транспортных средств, в т.ч. спецтехники, в соответствующих органах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&lt;*&gt; Производить обязательное страхование гражданской ответственности пользователей (владельцев) транспортных средств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&lt;*&gt; В установленном порядке проходить ежегодный государственный технический осмотр (освидетельствование спецтехники) транспортных средств и регистрацию замены узлов и агрегатов транспортных средств в соответствующих органах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&lt;*&gt; Выполнять военно-транспортную обязанность (мобилизационные предписания) в соответствии с законодательством Российской Федерации и нести ответственность за ее несоблюдение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е пункты включаются в Договор при передаче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Поддерживать имущество, полученное в безвозмездное пользование, в исправном состоянии и производить все виды его ремонта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Нести все расходы по подготовке документов на списание изношенного или пришедшего в негодность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Вернуть Ссудодателю имущество, переданное в безвозмездное пользование, по акту передачи в течение пяти календарных дней после прекращения действия Договора. Имущество должно быть возвращено в состоянии, в котором Ссудополучатель его получил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В случае невозврата движимого имущества Ссудодателю в связи с его утерей, кражей и т.п. возместить ущерб путем перечисления на расчетный счет Ссудодателя суммы в размере балансовой стоимости 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использования и содержания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целях контроля за соблюдением условий Договора Ссудополучатель обязан обеспечить Ссудодателю доступ к имуществу, переданному в безвозмездное пользование, в рабоч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ходы по текущему и капитальному ремонту возмещению не подлежат, стоимость неотделимых улучшений, произведенных Ссудополучателем, не возмещается во всех случаях прекращения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судополучатель не вправе каким-либо образом распоряжаться имуществом, переданным в безвозмездное пользование, в том числе отчуждать его, передавать в аренду или пользование третьим лицам, совершать иные действия, влекущие возможность утраты имущества его собствен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тветственность за вред, причиненный третьим лицам и работникам Ссудополучателя при использовании имущества, указанного в п. 1.2 Договора, несет Ссудо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судодатель не несет ответственности за убытки, возникшие в результате хозяйственной деятельности Ссудополучателя, и не отвечает по его обязательст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несвоевременный возврат имущества, переданного по Договору безвозмездного пользования, в случае прекращения действия Договора Ссудополучатель уплачивает балансодержателю штраф в размере 0,5% от балансовой стоимости имущества, указанной в п. 1.1, переданного в безвозмездное пользование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каждое нарушение обязательств, предусмотренных пп. 2.3.1-2.3.7 Договора, Ссудополучатель выплачивает Ссудодателю штраф в размере 10% от балансовой стоимости имущества, указанной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штрафных санкций не освобождает Ссудополучателя от исполнения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судодатель вправе потребовать досрочного расторжения Договора безвозмездного пользования в случаях, когда Ссудо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объект не в соответствии с Договором или назначением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ыполняет обязанностей по поддержанию объекта в исправном состоянии или его содерж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 ухудшает состояние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согласия Ссудодателя передал объект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судополучатель возмещает Ссудодателю в полном объеме ущерб имуществу, переданному по Договору, и нанесенный по вине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ступление в силу,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ля продления действующего Договора Ссудополучатель должен подать заявку не позднее чем за 30 дней до оконча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ление или внесение изменений и дополнений в действующий Договор производится на основании соглашения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срочное расторжение настоящего Договора возможно в случаях, предусмотренных действующим законодательством и п. 4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досрочного расторжения Договора по инициативе Ссудополучателя последний обязан не позднее чем за 30 дней письменно уведомить балансодержателя и Ссудодателя о намерении расторгнуть Договор и возвратить муниципаль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читается расторгнутым с даты, указанной в п. 1.5, или при истечении 15 календарных дней с даты направления Ссудополучателю уведомления о расторжении Договора в соответствии с п. 6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уведомления и извещения, предусмотренные настоящим Договором, направляются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о всех изменениях в адресах и реквизитах стороны должны немедленно информиров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судополучатель не имеет права передавать свои права и обязанности, вытекающие из настоящего Договора,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в 2 экземплярах. Один хранится у Ссудодателя, один - у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                                      Ссуд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                        "_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8</Words>
  <Characters>8217</Characters>
  <CharactersWithSpaces>7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безвозмездного пользования муниципальным движимым имуществом городского поселения Крас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