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3 г. N 39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04 N 5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4 N 85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5 N 85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СРЕДСТВАМИ ПЕНС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ЛЕНИЙ МЕЖДУ ПЕНСИОННЫМ ФОНД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РАВЛЯЮЩЕЙ КОМПАНИЕЙ, ОТОБРАННОЙ ПО КОНКУРС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нсионный   фонд   Российской   Федерации,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Фондом,   на   основании   Федерального   закона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и  средств  для  финансирования  накопительной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пенсии  в  Российской  Федерации"  (далее  именуется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закон)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на основании которого действует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лицензии от "__" ___________ г.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уществление  деятельности  по   управлению   инвести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ми,  паевыми  инвестиционными  фондами  и  не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ми фондами, в дальнейшем именуемая управляющей компан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 должностного лица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на основании которого действует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на основании протокола от "__" ____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 конкурса  для  заключения  договора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средствами  пенсионных  накоплений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настоящим договором Фонд передает управляющей компании в доверительное управление средства пенсионных накоплений, а управляющая компания обязуется осуществлять управление ими в целях обеспечения права застрахованных лиц на получение накопительной части трудовой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по настоящему договору является Российская Федерация в лиц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яющая компания осуществляет доверительное управление средствами пенсионных накоплений от своего имени путем совершения любых юридических и фактических действий по доверительному управлению средствами пенсионных накоплений в интересах выгодоприобретателя, указывая при этом, что она действует в качестве доверительного управляющего. При совершении действий, не требующих письменного оформления, управляющая компания информирует другую сторону об их совершении в этом качестве, а в письменных документах делает пометку "Д.У. средствами пенсионных накоплений" после свое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том, что управляющая компания действует в качестве доверительного управляющего средствами пенсионных накоплений, она обязывается перед третьими лицами лично и отвечает перед ними только принадлежащим ей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ача Фондом средств пенсионных накоплений в доверительное управление управляющей компании не влечет перехода к управляющей компании права собственности на средства пенсионных накоплений и активы, в которые они будут инвест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от доверительного управления средствами пенсионных накоплений не являются собственностью управляющей компании, а относятся на прирост средств, переданных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средства, находящиеся в доверительном управлении управляющей компании, не может быть обращено взыскание по обязательствам Фонда и управляющей компании, не связанным с финансированием накопительной части трудовой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пенсионных накоплений, находящиеся в доверительном управлении управляющей компании, не могут являться обеспечением каких-либо обязательств Фонда и управляющей компа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И СРОКИ ПЕРЕЧИС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ПЕНСИОННЫХ НАКОП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нд передает управляющей компании средства пенсионных накоплений путем их перечисления на ее отдельный банковский счет для осуществления операций со средствами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онд передает управляющей компании средства пенсионных накопл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исполнения вновь поступивших заявлений застрахованных лиц о выборе инвестиционного портфеля (управляющей компании) - не позднее 31 марта года, следующего за годом подачи заявлений застрах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оответствии с абзацем вторым пункта 1 статьи 32 Федерального закона - в срок, указанный в уведомлении Фонда, направляемом управляющей компании, но не позднее 31 марта года, следующего за очередным годом подачи заявлений застрах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онд уведомляет управляющую компанию о необходимости передачи ему средств пенсионных накоплений в порядке исполнения вновь поступивших заявлений застрахованных лиц о выборе инвестиционного портфеля (управляющей компании) или о переходе из Фонда в негосударственный пенсионный фонд (далее именуются - заявления застрахованных лиц) не позднее 6 марта года, следующего за годом подачи заявлений застрах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редств пенсионных накоплений, подлежащих передаче управляющей компанией в Фонд для исполнения заявлений застрахованных лиц, определяется в соответствии с пунктом 2 статьи 34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плат, осуществляемых правопреемникам умерших застрахованных лиц, управляющая компания на основании уведомления Фонда передает ему средства пенсионных накоплений в размере, указанном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направляет управляющей компании уведомление (требование) о необходимости передачи ему излишне перечисленных средств, если в результате корректировки индивидуальных сведений в специальной части индивидуальных лицевых счетов застрахованных лиц размер средств пенсионных накоплений застрахованных лиц уменьшится по сравнению с суммой средств, переданных Фондом управляющей компании в соответствии с пунктом 8 настоящего договора, либо уменьшает на сумму излишне перечисленных средств размер средств пенсионных накоплений, подлежащих передаче управляющей компании в соответствии с пунктом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 обязана передать в Фонд указанные в настоящем пункте средства пенсионных накоплений в размере, определенном в уведомлении (требовании) Фонда, в течение 8 рабочих дней с даты получения уведомления (требова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0. Передача средств пенсионных накоплений Фондом управляющей компании, а также управляющей компанией Фонду по основаниям, предусмотренным Федеральным законом и настоящим договором, сопровождается подписанием сторонами акта передачи средств пенсионных накоплений по форме согласно приложению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ороны составляют итоговый акт передачи средств пенсионных накоплений в соответствии с настоящим договором ежегодно, не позднее 30 января года, следующего за отчетным, определенным статьей 16 Федерального закона. Акт составляется по форме согласно приложению N 2 к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ЯЗАННОСТИ УПРАВЛЯЮЩЕЙ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правляющая компания обязана лично осуществлять доверительное управление средствами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правляющая компан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ировать средства пенсионных накоплений исключительно в интересах застрахованных лиц только в разрешенные Федеральным законом объекты в соответствии с инвестиционной декларацией по форме согласно приложению N 3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ировать средства пенсионных накоплений разумно и добросовестно, исходя из необходимости обеспечения принципов надежности, ликвидности, доходности и дивер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правляющая компания обязана в течение 15 дней с даты подписания настоящего договора заключить договор об оказании услуг со специализированным депозитарием, с которым Фонд уже заключил договор об оказании специализированным депозитарие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ключения Фондом договора с другим специализированным депозитарием управляющая компания обязана заключить с этим специализированным депозитарием соответствующий договор в течение 10 рабочих дней с даты получения от Фонда письменного уведомления о заключении н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 обязана в течение рабочего дня, следующего за соответствующим событием, уведомить Федеральную службу по финансовым рынкам и Фонд о заключении договора со специализированным депозитар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правляющая компания не вправе осуществлять операции со средствами пенсионных накоплений до заключения со специализированным депозитарием договора об оказании специализированным депозитарие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Управляющая компания обязана обособить средства пенсионных накоплений, находящиеся в доверительном управлении в соответствии с настоящим договором, от имущества управляющей компании, а также иного имущества, находящегося у нее в доверительном управлении или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правляющая компания обязана отражать средства пенсионных накоплений, находящиеся в доверительном управлении, на отдельном балансе и вести по ним самостоятель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счетов по операциям, связанным с доверительным управлением пенсионными накоплениями, управляющая компания обязана открыть отдельный банковский счет (счета) в кредитной организации, соответствующей требованиям Федерального закона, а для учета прав на ценные бумаги - отдельные счета депо в специализированном депоз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правляющая компания обязана передавать специализированному депозитарию имущество, входящее в состав средств пенсионных накоплений, для учета и (или) хранения, если для отдельных видов имущества законодательством Российской Федерации не предусмотрен иной порядок учета и (или)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Управляющая компания обязана передавать специализированному депозитарию копии всех первичных документов в отношении имущества, входящего в состав средств пенсионных накоплений, незамедлительно после их составления или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Управляющая компания не вправе распоряжаться денежными средствами, составляющими средства пенсионных накоплений, без согласия специализированного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нарушения требований к размеру максимальной доли определенного класса активов в структуре инвестиционного портфеля из-за изменения рыночной или оценочной стоимости активов и (или) изменения в структуре собственности эмитента управляющая компания обязана привести структуру активов в соответствие с установленными требованиями к структуре инвестиционного портфеля в течение 6 месяцев с даты обнаружения указанного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случае нарушения требований к размеру максимальной доли определенного класса активов в структуре инвестиционного портфеля в результате умышленных действий управляющей компании она обязана устранить нарушение в течение 30 дней с даты его обнаружения. Управляющая компания обязана возместить Фонду ущерб, возникший в результате изменения установленной структуры активов и совершения сделок для корректировки структуры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случае если структура инвестиционного портфеля или его части определена в форме инвестиционного индекса, управляющая компания обязана соблюдать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не менее двух третей рабочих дней в одном квартале рыночная стоимость ценных бумаг, по которым рассчитывается инвестиционный индекс, должна составлять не менее 85 процентов стоимости инвестиционного портфеля (соответствующей части инвестиционного портф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ица между выраженными в процентах долей ценных бумаг одного эмитента в суммарной капитализации ценных бумаг, по которым рассчитывается инвестиционный индекс, и долей оценочной стоимости этих ценных бумаг в стоимости инвестиционного портфеля (соответствующей части инвестиционного портфеля) не может превышать 3 проц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иные особенности управления инвести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ртфелем, структура которого или части которого опред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форме инвестиционного индек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Управляющая компания обязана совершать сделки со средствами пенсионных накоплений, используя услуги брокеров, отвечающих требованиям, установленным Федеральным законом и нормативными правовыми актами Федеральной службы по финансовым рынкам, расторгать договоры с брокерами и принимать меры к истребованию средств в случаях, когда брокеры перестали удовлетворять указа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Управляющая компания обязана размещать средства пенсионных накоплений в кредитных организациях, отвечающих требованиям, установленным Федеральным законом, расторгать договоры, закрывать счета и принимать меры к истребованию денежных средств в случаях, когда кредитные организации перестали удовлетворять указа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Управляющая компания обязана ежедневно представлять специализированному депозитарию расчет рыночной стоимости активов и стоимости чистых активов, в которые размещены средства пенсионных накоплений, путем направления электронного документа либо сообщения в электронной форме с одновременным направлением документа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Управляющая компания обязана осуществлять права по ценным бумагам, в которые инвестированы средства пенсионных накоплений, за исключением права голосования этими акциями на общем собрании акционеров соответствующего акционерного общества по всем вопросам, кроме выплаты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Управляющая компания обязана совершать сделки по продаже находящихся в доверительном управлении по настоящему договору ценных бумаг, как правило, по цене не ниже рыночной, а сделки по покупке ценных бумаг - как правило, по цене не выше рыночной (определенной в соответствии с правилами торговли указанными ценными бумаг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вершении сделки с отступлением от указанных правил управляющая компания обязана незамедлительно направить в Фонд и Федеральную службу по финансовым рынкам отчет по форме, установленной указанн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Управляющая компания обязана направлять нотариально заверенные копии договора обязательного страхования ответственности управляющей компании, а также всех внесенных в указанный договор изменений и дополнений в Фонд и Федеральную службу по финансовым рынкам в течение 3 рабочих дней с даты заключения такого договора или внесения в него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Управляющая компания обязана представлять в Фонд копии отчетов о соблюдении требований кодекса профессиональной этики одновременно с направлением указанных отчетов в Федеральную службу по финансовым рын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Управляющая компания обязана ежеквартально представлять в Фонд и Федеральную службу по финансовым рынкам отчет об инвестировании средств пенсионных накоплений и отчет о доходах от инвестирования по форме, утвержденной указанн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отчеты подписываются уполномоченными лицами управляющей компании и специализированного депозитария и представляются путем направления электронного документа либо сообщения в электронной форме с одновременным направлением документа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Управляющая компания обязана информировать Фонд и Федеральную службу по финансовым рын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учредительных документов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численного и персонального состава совета директоров (наблюдательного совета) и исполнительных органов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численного и персонального состава работников, непосредственно обеспечивающих деятельность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состава аффилированных лиц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 обязана информировать Фонд об аннулировании или приостановлении действия лицензии управляющей компании на осуществление деятельности по управлению инвестиционными фондами, паевыми инвестиционными фондами и негосударственными пенсионными фон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информация направляется в форме электронного документа либо сообщения в электронной форме с одновременным направлением документа на бумажном носителе не позднее рабочего дня, следующего за днем, когда управляющая компания узнала или должна была узнать о фактах, предусмотренных настоящим пун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Управляющая компания обязана обеспечить передачу Фонду активов, находящихся в доверительном управлении по настоящему договору, в случае прекращения (расторжения) договора, а также активов в обеспечение прав застрахованных лиц на выбор инвестиционного портфеля (управляющей компании) или негосударственного пенсионного фонда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Управляющая компания обязана перечислять Фонду средства для выплаты накопительной части трудовой пенсии в установленном Федеральны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Управляющая компания обязана перечислять Фонду в соответствии с Федеральным законом средства для осуществления выплат правопреемникам умерших застрахованных лиц на основании определенного Фондом годового плана перечисления средств, необходимых для указанных выплат, путем ежемесячного перечисления Фонду средств в установлен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Управляющая компания не вправе приобретать за счет средств пенсионных накоплений ценные бумаги, эмитентами которых являются управляющие компании, брокеры, кредитные и страховые организации, специализированный депозитарий и аудиторы, с которыми управляющая компания заключила договоры об обслуживании, а также ценные бумаги эмитентов, в отношении которых осуществляются меры досудебной санации или возбуждена процедура банкротства (наблюдения, временного (внешнего) управления, конкурсного производства) либо в отношении которых такие процедуры применялись в течение двух предшествующи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Управляющая компания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возмездно отчуждать средства пенсионных накоплений, находящие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займы за счет средств пенсионных накоплений, находящих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ать в свою собственность ценные бумаги, входящие в состав средств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уждать ценные бумаги, входящие в состав средств пенсионных накоплений, в собственность акционеров (участников)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Управляющая компания вправе отказаться от принятия средств пенсионных накоплений, формируемых в пользу застрахованных лиц в порядке выбора ими инвестиционного портфеля (управляющей компании). В этом случае управляющая компания обязана уведомить об этом Фонд и Федеральную службу по финансовым рынкам в срок до 31 декабря года, предшествующего году, с которого управляющая компания отказывается от принятия средств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ступления в Фонд такого уведомления в указанный в настоящем пункте срок управляющей компании передаются только страховые взносы на финансирование накопительной части трудовой пенсии и средства чистого финансового результата, который получен от временного размещения Фондом указанных сумм в пользу застрахованных лиц, ранее выбравших данную управляющую комп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тказа от принятия средств пенсионных накоплений на очередной срок не может составлять менее одного года и начинается с 1 января года, следующего за годом принятия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Управляющая компания обязана представлять в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квартальную и годовую финансовую отчетность (бухгалтерский баланс, отчет о прибылях и убытк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ское заключение, составленное по результатам проверки за отчетн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оддержании управляющей компанией достаточности соб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ротоколов общих собраний акционеров, в которых управляющая компания приняла участие при осуществлении прав по акциям, в которые инвестированы средства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Управляющая компания не вправе использовать информацию, ставшую ей известной в связи с исполнением обязанностей по настоящему договору, для совершения сделок в своих интересах или в интересах третьих лиц, а также передавать указанную информацию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 обязана принимать меры по ограничению доступа к предусмотренной настоящим пунктом информации, а также обязана обеспечить, чтобы лица, имеющие доступ к указанной информации, не использовали ее для совершения сделок в своих интересах или в интересах третьих лиц, а также не передавали е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Управляющая компания обязана соблюдать другие требования, предусмотренные законами и иными нормативными правовыми актами об инвестировании средств пенсионных накопл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БЯЗАННОСТИ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Фонд обязан в письменной форме в установленные настоящим договором сроки уведомлять управляющую компанию о необходимости передачи средств пенсионных накоплений в порядке выбора застрахованным лицом инвестиционного портфеля (управляющей компании) или негосударственного пенс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Фонд обязан в письменной форме уведомить управляющую компанию о прекращении (расторжении) договора об оказании специализированным депозитарием услуг, заключенного Фондом и специализированным депозитарием, а также о заключении им договора с другим специализированным депозитарием, отобранным по результатам конкурса, не позднее рабочего дня, следующего за соответствующим соб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Фонд обязан ежегодно, не позднее 1 декабря, доводить до управляющей компании годовой план перечисления средств, необходимых для выплат за счет средств пенсионных накоплений в следующем году, с разбивкой по кварталам и месяц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НЕОБХОДИМЫЕ РАСХОДЫ И ВОЗНАГРА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й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Необходимые расходы управляющей компании по инвестированию средств пенсионных накоплений не могут превышать ____ процентов средней стоимости чистых активов, находившихся в ее доверительном управлении по настоящему договору,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Необходимые расходы по инвестированию средств пенсионных накоплений, вновь передаваемых в отчетном году Фондом управляющей компании, не могут превышать ____ процентов размера этих средств. Размер указанных расходов рассчитывается пропорционально количеству полных месяцев, в течение которых осуществлялось доверительное управление вновь переданными средствами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вновь передаваемыми средствами пенсионных накоплений в настоящем договоре понимаются учтенные в специальной части индивидуальных лицевых счетов застрахованных лиц страховые взносы, поступившие в Фонд на финансирование накопительной части трудовой пенсии в течение года, предшествующего отчетному году, и чистый финансовый результат, полученный Фондом от их временного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Расходы, превышающие необходимые расходы, предусмотренные пунктами 45 и 46 настоящего договора, оплачиваются управляющей компанией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Расчет средней стоимости чистых активов в целях настоящего договора осуществляется путем сложения стоимости чистых активов по состоянию на конец каждого рабочего дня отчетного года и деления полученной суммы на количество рабочих дней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чете средней стоимости чистых активов не учитываются средства пенсионных накоплений, вновь переданные Фондом управляющей компании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Возмещение необходимых расходов управляющей компании по инвестированию средств пенсионных накоплений осуществляется путем удержания управляющей компанией сумм фактически произведенных расходов из средств пенсионных накоплений, находящихся в ее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Управляющая компания обязана в течение 5 рабочих дней с даты поступления поручения Фонда об оплате услуг специализированного депозитария перечислить специализированному депозитарию средства, указанные в по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Размер вознаграждения управляющей компании составляет ____ (не более 10) процентов размера доходов от инвестирования средств пенсионных накоплений, полученных управляющей компанией за отчетный год, и начисляется по итогам э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управляющей компании не может превышать размера, установленного в приложении N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Сумма вознаграждения управляющей компании удерживается ею из доходов от инвестирования переданных ей в доверительное управление средств пенсионных накоплений, полученных за отчетный год, за исключением случая, если стоимость чистых активов, находящихся в доверительном управлении управляющей компании, уменьшилась по сравнению с предшествую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В случае расторжения (прекращения) настоящего договора до завершения отчетного года расчеты по настоящему договору производятся на дату прекращения (расторжения) договора на основании акта сверки расчетов с учетом срока фактического управления управляющей компанией средствами пенсионных накоплений в отчетном год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Управляющая компания несет ответственность перед Фондом за неисполнение или ненадлежащее исполнение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Фонд несет ответственность перед управляющей компанией за убытки, причиненные им в результате неисполнения и (или) ненадлежащего исполнения по его вине обязанностей, предусмотренных федеральными законами, иными нормативными правовыми актами и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6. Договор заключен 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усмотренный условиями конкурса по отбору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п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заключенным с даты подписания в части, не связанной с осуществлением доверительного управления средствами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7. Настоящий договор прекращается с д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становления действия или аннулирования лицензии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я к управляющей компании процедуры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я решения о реорганизации или ликвидации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я Фондом уведомления управляющей компании о невозможности лично осуществлять доверительное управление средствами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8. Фонд отказывается от исполнения настоящего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ответствия управляющей компании требованиям статьи 22 Федерального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управляющей компанией требований к составу активов, в которые инвестированы средства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требований к структуре инвестиционного портфеля в результате умышленных действий управляюще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еисполнения управляющей компанией обязанностей по представлению отчетов и иной информации в Фонд и Федеральную службу по финансовым рын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еисполнения управляющей компанией обязанности по передаче специализированному депозитарию копий первичных документов в отношении имущества, составляющего средства пенсионных накоплений. В этом случае настоящий договор считается расторгнутым по истечении 2 месяцев с даты направления Фондом управляющей компании соответствующего увед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чения срока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ответствия лица, осуществляющего функции единоличного исполнительного органа, лиц, входящих в состав коллегиального исполнительного органа, или сотрудников (специалистов) управляющей компании требованиям конкурса по отбору управляющей компании, по результатам которого заключен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9. В случае прекращения настоящего договора денежные средства, входящие в состав средств пенсионных накоплений, передаются управляющей компанией Фонду в течение 3 рабочих дней с даты прекращения договора, а иное имущество подлежит продаже на возможно более выгодных условиях с последующей передачей Фонду полученных от его продажи средств в порядке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. В случае прекращения (расторжения) настоящего договора Фондом управляющая компания составляется акт сверки, отражающий все расчеты на дату прекращения (расторжения)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8</Words>
  <Characters>27806</Characters>
  <CharactersWithSpaces>23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Правительство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доверительного управления средствами пенсионных накоплений между Пенсионным фондом Российской Федерации и управляющей компанией, отобранной по конкур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