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ым правилам обяз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го страхования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3 N 3856/30-3/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1.2004 N 7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3.2007 N 56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ФОНДА ОБЯЗ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СТРАХОВАНИЯ СО СТРАХ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Й ОРГАНИЗАЦИ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. __________                             "__"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Территориального фонда О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территориальном  фонде  О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Фонд", и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трах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 ___________ от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на   основании   Устава,   именуем_____ 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раховщик",  в  соответствии  с Правилами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граждан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авилами"), заключили Договор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 И ОБЯЗАННОСТ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онд принимает на себя обязательства по финансированию деятельности Страховщика в объеме зачисленных финансовых средств по заключенным им договорам обязательного медицинского страхования граждан и/или по финансированию деятельности Страховщика по обеспечению необходимыми лекарственными средствами отдельных категорий граждан по регулируемым це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принимает на себя обязательства использовать полученные финансовые средства в соответствии с их целевым назначением и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онд обязуется на основании представленных Страховщиком договоров обязательного медицинского страхования граждан в рамках территориальной программы ОМС, включая сведения о численности застрахованных, внесенные в базу данных, перечислять Страховщику финансовые средства по утвержденным дифференцированным подушевым нормативам ________ числа каждого месяца, при наличии финансовых средств у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перечисляются на застрахованных лиц, при подтверждении страхователем уплаты единого социального налога (взноса), единого налога на вмененный доход для определенных видов деятельности в частях, зачисляемых в Фонд, а также уплаты страховых взносов на обязательное медицинское страхование неработающих граждан за предыдущий _________ (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своевременном или неполном внесении страхователем финансовых средств Фонд уведомляет об этом Страховщика в течение 10 дней со дня получения информации о неуплате единого социального налога (взноса), единого налога на вмененный доход для определенных видов деятельности в частях, зачисляемых в Фонд, и в течение 10 дней с установленного для органов исполнительной власти субъекта Российской Федерации и органов местного самоуправления срока уплаты страховых взносов на обязательное медицинское страхование неработающего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перечисляет Страховщику в этом случае финансовые средства по дифференцированным подушевым нормативам за счет собственных резервов в течение _______ недель (месяцев). По истечении этого срока Страховщик оплачивает медицинскую помощь застрахованным в полном объеме за счет имеющихся средств по обязательному медицинскому страх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ансовый платеж перечисляется Страховщику до _____ числа месяца, предшествующего расчетному, и составляет _____% стоимости медицинских услуг, оплаченных Страховщиком за предыдущий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обязуется перечислять Страховщику финансовые средства на организацию обеспечения необходимыми лекарственными средствами, исходя из численности лиц, имеющих право на получение государственной социальной помощи в виде набора социальных услуг, в соответствии с информацией, содержащейся в федеральном регистре лиц, имеющих право на получение государственной социальной помощи (далее - федеральный регист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недостатке у Страховщика финансовых средств на оплату медицинской помощи по договорам обязательного медицинского страхования в рамках территориальной программы ОМС Фонд рассматривает возможность предоставления субвенции в течение 10 дней после получения от Страховщика обоснования потребности в дополнительных сред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становлении экспертами Фонда объективных причин недостатка финансовых средств у Страховщика на оплату медицинской помощи застрахованным лицам (неточность дифференцированных подушевых нормативов, повышенная заболеваемость и т.п.) Фонд возмещает Страховщику _____% недоста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нд ежемесячно (ежеквартально) пересматривает дифференцированные подушевые нормативы финансирования обязательного медицинского страхования и в течение ____ дней доводит их до сведения Страхо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нд ежемесячно передает Страховщику сведения о лицах, имеющих право на обеспечение необходимыми лекарственными средствами, содержащиеся в федеральном регистре, с соблюдением требований законодательства об информации, информатизации и защит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Фонд предоставляет Страховщику тарифы на медицинские услуги, входящие в Территориальную программу обязательного медицинского страхования, или коэффициенты индексации тарифов не позднее ______ дней после их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онд предоставляет Страховщику информацию и сведения, связанную с обеспечением обязательного медицинского страхования, по соответствующей территории страхования, в течение десяти дней с момента запроса, но не чаще одного раза в квар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нд предоставляет Страховщику ежеквартально информацию о финансовом положении Фонда (объем зачисленных финансовых средств, размеры нормированного страхового запаса и его использ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раховщик осуществляет обязательное медицинское страхование граждан с соблюдением действующего законодательства, территориальных Правил обязательного медицинского страхования граждан и других утвержденных в установленном порядке норматив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раховщик оплачивает по согласованным в установленном порядке тарифам медицинские услуги, предусмотренные Территориальной программой обязательного медицинского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оплачивает дополнительную бесплатную медицинскую помощь, предусматривающую обеспечение необходимыми лекарственными средствами по рецептам врача (фельдшера) отдельных категорий граждан при оказании амбулаторно-поликлинической помощи на основе Перечня лекарствен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раховщик осуществляет контроль объема, сроков и качества медицинских услуг, оказанных застрахованным в соответствии со стандартами медицинской помощи и утверждаемым в установленном порядке Перечнем лекарственных средств, в медицинских учреждениях, заключивших со Страховщиком договоры на предоставление лечебно-профилактической помощи (медицинских услуг) по обязательному медицинскому страхованию, в том числе по инициативе ТФОМС. Плановые проверки проводятся в соответствии с графиком проверок, согласованным с органом управления здравоохранением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траховщик формирует из полученных от Фонда финансовых средств на основании утвержденных Фондом единых норматив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на оплату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на оплату необходимых лекарств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сной резерв на финансирование территориальной программы обязательного медицинского страхования в размере ________% от полученных средств, но не более _____ дней запаса средств на оплату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асной резерв на финансирование дополнительной бесплатной медицинской помощи, предусматривающей обеспечение необходимыми лекарственными средствами в размере _____% от полученных средств, но не более месячного запа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ерв финансирования предупредительных мероприятий по территориальной программе обязательного медицинского страхования в размере ____% полученных средств, но не более _______ дневного запа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на ведение дела в размере ____% получен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нд оплаты труда в размере ___% средств на ведение 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траховщик обеспечивает возможность экспертам Фонда осуществлять проверку и (или) ознакомление с деятельностью, связанной с исполнением данного Договора в том числе по проведению контроля качества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овые проверки проводятся Фондом ________ (пери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раховщик ведет автоматизированный персонифицированный учет медицинской помощи и учет необходимых лекарственных средств, отпущенных отдельным категориям граждан при оказании амбулаторно-поликли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ховщик предоставляет Фонду сведения о застрахованных контингентах, использовании средств обязательного медицинского страхования, использовании средств на дополнительную бесплатную медицинскую помощь, предусматривающую обеспечение необходимыми лекарственными средствами отдельных категорий граждан при оказании амбулаторно-поликлинической помощи, по утвержденным в установленном порядке отчетным формам в срок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раховщик сообщает Фонду о намерении досрочно прекратить Договор обязательного медицинского страхования, а также о договорах, действие которых прекращено, в трехднев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тороны обязуются обмениваться информацией о недостатках при оказании медицинской помощи медицинскими учреждениями в рамках обязательного медицинского страхования и координировать действ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Максимальная ответственность Страховщика по индивидуальному риску (стоимость медицинской помощи, оказанной конкретному застрахованному в течение срока действия Договора) не опреде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Окончательный расчет по закончившемуся Договору производится не позднее ____________ (срок) после его оконч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За каждый день просрочки предоставления Страховщику финансовых средств в соответствии с абзацем первым пункта 2 настоящего Договора Страховщик вправе потребовать от Фонда уплаты пени в размере 0,5% от суммы невыплаченных средств. Выплата пени не освобождает Фонд от уплаты требуемой суммы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За несвоевременное предоставление Страховщику информации и документов, предусмотренных условиями настоящего Договора (пунктами 4, 5, 8), Страховщик вправе потребовать от Фонда уплаты пени в сумме _______ минимальных размеров оплаты труда за каждый день просрочки по каждому докум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ри установлении экспертами Фонда нарушений Страховщиком требований принятых в субъекте Российской Федерации правил обязательного медицинского страхования граждан, порядка контроля качества оказания медицинской помощи и использования страховых средств и порядка оплаты медицинских услуг в системе обязательного медицинского страхования Фонд взыскивает со Страховщика штраф в размере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При установлении экспертами Фонда необоснованности получения субвенции или ее использовании Страховщик уплачивает Фонду штраф в размере ____% субвенции, но не ниже 100% выданной субв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Страховщик уплачивает Фонду за превышение расходов на ведение дела и оплату труда по обязательному медицинскому страхованию, предусмотренных пунктом 12, кроме превышения за счет собственных средств, штраф в размере ____% объема перерасходованных финансов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За несвоевременное предоставление Фонду информации, предусмотренной пунктом 14 настоящего Договора, Страховщик уплачивает Фонду пеню в сумме ______ минимальных размеров оплаты труда текущего месяца за каждый день просрочки соответствующе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траховщик выплачивает штрафы и восстанавливает необоснованно выплаченные суммы из собственных средст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РОК ДЕЙСТВИЯ ДОГОВОРА И ПОРЯДОК ЕГО ПРЕКРАЩ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Срок действия настоящего Договора с "__"_________ 200_ г. по 31.12.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оговор считается пролонгированным на двенадцать месяцев, если ни одна из сторон не заявит о его прекращении не позднее чем за ________ дней до конца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Настоящий Договор прекращается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чения срока действия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одной из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я судом решения о признании Договора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Договор может быть прекращен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, совершенному в письм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Фонда в случае нарушения Страховщик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Страховщика в случае нарушения Фонд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прекращении Договора сторона, выступающая инициатором, извещает об этом другую сторону не менее чем за месяц до предполагаемого срока прекращения в письменном вид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Стороны принимают все меры к разрешению спорных вопросов путем переговоров. Все неурегулированные между сторонами споры по настоящему Договору рассматрив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Настоящий Договор составлен в двух экземплярах, имеющих одинаковую юридическую силу: один экземпляр находится у Фонда, другой - у Страховщ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ЮРИДИЧЕСКИЕ АДРЕС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щик:                                  Фон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200_ г.                     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4</Words>
  <Characters>13602</Characters>
  <CharactersWithSpaces>11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Территориального фонда обязательного медицинского страхования со страховой медицинской организа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