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е и с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ля 2005 г. N 4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ФЕДЕРАЛЬНЫМ АГЕНТСТВОМ ПО ФИЗИЧЕСКОЙ КУЛЬТУ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ОРТУ И ПОДВЕДОМСТВЕННЫМ ОБРАЗОВАТЕЛЬНЫМ УЧРЕЖ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агентство   по   физической  культуре  и  с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менуемое   далее  -  Росспорт),  в  лице  Руководителя  Фетис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ячеслава  Александровича,  действующего  на  основании По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декабря 2004 г. N 904, и _______________ (именуемое далее ВУЗ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 ВУЗа,  в  соответствии  с п. 3 статьи 11 Закон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10 июля 1992 г. N 3266-1 "Об образовании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разграничивает компетенцию и ответственность Росспорта и образовательного учреждения в области подготовки специалистов с высшим профессиональным образованием в области физической культуры и спорта, подготовки научно-педагогических кадров, повышения квалификации преподавателей, организации и проведения фундаментальных и прикладных научных исследований, развития материально-технической базы ВУЗа и других видов деятельности, направленных на достижение целей, предусмотренных Уставом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РОС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станавливает контрольные цифры приема по направлениям и специальностям всех уровней подготовки специалистов и научно-педагогических кадров на обучение за счет средств федерального бюджета в рамках предельного контингента, определенного лиценз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финансирование в установленном порядке за счет средств федерального бюдж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бного процесса в рамках установленных заданий (контрольных цифр) по подготовке специалистов и научно-педагогических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й деятельности в соответствии с утвержденными в установленном порядке заданиями Росспорта, а также договорами (контрактами) с Росспор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я и развития материально-технической базы В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я квалификации профессорско-преподавательского состава при условии выделения на эти цели бюдже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я обучающихся государственными стипендиями, льготами и материальной помощью, предоставляемыми в соответствии с его компетенцией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казывает ВУЗу консультативные и методические услуги в организации учебного процесса, осуществлении научно-исследовательской деятельности, ведении финансово-экономической и внешнеэкономической деятельности в рамках полномочий Рос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едставляет и защищает интересы ВУЗа в органах государственной власти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тверждает Устав ВУЗа, дополнения и изменения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контроль за использованием ВУЗом выделяемых Росспортом средств федерального бюджета на расходы, предусмотренные пунктом 2.2 настоящего Договора, а также доходов и расходов, получаемых от предпринимательской и иной приносящей доход деятельности и от федерального имущества, переданного в оператив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в пределах своей компетенции и настоящего Договора контроль за исполнением ВУЗом законодательства Российской Федерации в области образования, иных нормативных актов Российской Федерации и Устава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полномочия учредителя в отношении ВУЗа, возложенные на Росспорт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тверждает на должность Ректора ВУЗа, избранного в порядке, установленном Уставом ВУЗа, заключает с ним трудовой договор и освобождает Ректора от занимаемой должности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ОС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кращает финансирование ВУЗа в случае лишения его лицензии или свидетельства о государственной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останавливает своим предписанием деятельность ВУЗа в части, содержащей нарушения ВУЗом законодательства Российской Федерации в области образования или его устава, до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ыполняет контрольные функции в отношении ВУЗа, возложенные на нег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установленном порядке открывает, осуществляет реорганизацию и ликвидирует филиалы и представительства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В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уществляет подготовку специалистов и научно-педагогических кадров, повышение квалификации и профессиональную подготовку в соответствии с образовательными программами, указанными в лицензии, полученн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аствует в организации и проведении фундаментальных и прикладных научных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существляет материально-техническое обеспечение и оснащение образовательного процесса, оборудование помещений в соответствии с государственными и местными требованиями и нормами, а также меры по социальной защите обучающихся и работников, в том числе за счет привлечения вне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беспечивает целевое и эффективное расходование средств федерального бюджета, выделяемых учредителем, и средств, получаемых из других источников, с соблюдением процедуры, установленной для проведения закупок для государствен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зрабатывает и принимает Устав ВУЗа, а также принимает изменения и дополнения к нему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едставляет Росспорту в установленном порядке отчеты и другую необходимую информацию о деятельности ВУЗ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беспечивает изучение потребности рынка труда, проводит анализ трудоустройства и востребованности выпускников, информирует выпускников о положении в сфере занятости, оказывает содействие студентам и выпускникам в трудоустрой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существляет подбор, прием на работу и расстановку педагогических и научных кадров, других работников и несет ответственность за уровень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существляет целевой прием в рамках контрольных цифр приема, ежегодно устанавливаемых приказом Рос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существляет прием иностранных граждан по межгосударственным соглашениям между Росспортом и соответствующим органом образования иностранного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Согласовывает с Росспортом размер оплаты стоимости платного обучения в ВУЗе и стоимость дополнительных образовательных услуг, оказываемых ВУ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едставляет Росспорту ежегодно отчет о поступлении и расходовании финансовых и материальных средств, о результатах основной, предпринимательской и иной приносящей дохо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В установленном порядке проходит аттестацию и государственную аккреди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риостанавливает по предписанию Росспорта деятельность ВУЗа в части, содержащей нарушения ВУЗом законодательства Российской Федерации в области образования или его Устава, до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В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амостоятельно определяет в соответствии с Уставом ВУЗа структуру, штатное расписание и порядок управления деятельностью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ыступает в качестве арендатора и (или) арендодателя имущества. Сдает в аренду в установленном порядке закрепленные за ВУЗом на праве оперативного управления объекты собственности, а также земельные участки без права выкупа по согласованию с Рос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амостоятельно использует имущество, передаваемое образовательному учреждению в оперативное управление, в том числе для ведения хозяйственной деятельности, за исключением совершения сделок, возможными последствиями которых является отчуждение или обременение имущества, закрепленного за ВУЗом в оперативном управлении или приобретенного за счет средств, выделяемых ВУЗу из федерального бюджета Рос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установленном порядке вносит предложения Росспорту об изменении контрольных цифр приема по направлениям подготовки (специальност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влекает для осуществления своей уставной деятельности дополнительные источники материальных и финансов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носит предложения о лицензировании новых для ВУЗа направлений (специальностей) подготовки специалистов и научно-педагогических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Осуществляет деятельность, не запрещенную законодательством Российской Федерации, предусмотренную Уставом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едставляет Росспорту ходатайства о создании филиалов и представи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Осуществляет в рамках предельной численности контингента обучающихся, установленного в его лицензии на право ведения образовательн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на обучение по образовательным программам высшего и послевузовского профессионального образования сверх контрольных цифр по соответствующим договорам с оплатой стоимости обучения физическими и (или) юридическ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на обучение иностранных граждан по прямым договорам, заключенным высшим учебным заведением с иностранными гражданами и иностранными юридическ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изацию различных образовательных программ дополнительного образования, в том числе подготовку слушателей подготовительного отделения по программам дополнительного образования (довузовской подготов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дополнительных платных образова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осспорт в пределах своей компетенции и выделяемых бюджетных ассигнований несет ответственность за создание необходимых условий достижения уставных целей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УЗ несет ответственность за качество подготовки специалистов, выполнение заданий (контрольных цифр) подготовки специалистов, повышение квалификации преподавателей и других работников, соблюдение финансово-хозяйственной дисциплины, а также обязанностей, предусмотренных главой 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его подписания и заключается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зменения и дополнения к Договору, в том числе связанные с изменением наименования ВУЗа или Росспорта, вносятся в текст Договора в письменном виде путем составления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УСЛОВИЯ ЛИКВИД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ОРГАНИЗАЦИИ, ИЗМЕНЕНИЯ СТАТУСА В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иквидация и реорганизация образовательного учреждения проводится Правительством Российской Федераци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зменение статуса ВУЗа проводится по результатам аттестации и государственной аккредитаци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заключен в г. Москве в трех экземплярах, имеющих одинаковую силу, один экземпляр для ВУЗа, два экземпляра для Рос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зической культуре и с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5064, г. Москва, ул. Казакова, д.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.А. Фетисов                Ректор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6</Words>
  <Characters>10408</Characters>
  <CharactersWithSpaces>8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между Федеральным агентством по физической культуре и спорту и подведомственным образовательным учреждением высш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