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2 г. N 4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 от 23.12.2008 N 109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Москвы                    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здравоохра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(главного врача)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,  с  одной  стороны, и 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адемия, учебный центр и т.д.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ектора (директора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действующего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 с    Положением    о   клиническом   лечебн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м учреждении, утвержденным приказом Минздра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9.93 N 228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аривающиеся    стороны    принимают   на   себя   взаим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по   совместной  организации,  совершенствова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медицинской   помощи   населению   и  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,   эффективному   использованию   кадровых,  материа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 ресурсов  и  научного  потенциала  института (ака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 центра и т.д.) и учреждения здравоохранения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лучшение здоровья населения, а не на получение прибыли. С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Оказание совместной медицинской  помощи  осущест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учреждения _______________ общей площадью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приложению),  совместно  используемых  и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   исправном   рабочем   состоянии,  укомплектов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абельным переч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Совместному  использованию  подлежат площади, 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, оборудование и аппаратура, технические средства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лядные пособия,  указанные в перечне,  приложенном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.  Совместно используемые помещения содержатся в чисто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не  допускается  порча  имущества,  выполняются 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Медицинская техника,  оборудование, аппаратура, инвента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денные из  строя  вследствие  нарушения  правил 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авливаются за счет винов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Должностные  инструкции  сотрудников  института (ака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центра   и   т.д.),   работающих   на   базе    боль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тся с главным врачом стацион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Обязанности сторон в 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Учреждение здравоохра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1. Предоставить   помещения,   указанные   в  приложен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,  и предоставить институту  право 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медицинской    техникой,    принадлежащей  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. Осуществлять      оплату      коммунальных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услуг  за  счет  средств,  выделяемых на эти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2. Своевременно  и качественно выполнять техническ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монту  и  обслуживанию  совместно  используемой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находящейся на балансе учреждения 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3. Обеспечить     работников     института    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ми, приборами,   аппаратурой   и  медицинской  одеж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и для  проведения  учебно-педагогического   и 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4.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лановые капитальные и текущие ремонты зданий и помещений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размещены кафедры, лекционные аудитории и т.п., силами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влечением средств институтов во внеучебное вре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словия       для   проведения       лечебно-диагност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ой   и  научно-исследовательской  работы   сотруд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федр, практическим врач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онтроль  за участием  кафедральных сотрудников 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диагностического    процесса,   в  том   числе   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документации, оценки эффективности лечения и  дина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больного, рекомендаций по постгоспитальному ле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охранность кафедрального инвентаря и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ыделение _______________ % коечного фонда для госпит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тических боль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Институт (академия, учебный центр и т.д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кафедр 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1. Обеспечить  использование  по назначению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и выполнение технических условий эксплуатации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й  медицинской  техники,  не  допускать к работе с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й лиц, не имеющих специальной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2. Своевременно   и   качественно   выполнять 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,  ремонт и  эксплуатацию  медицинского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на  балансе  института (академии,  учебного цен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и используемого в совмест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3. Использовать   медицинскую  технику,  принадлежащую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 здравоохранения,  так и институту (академии,  уч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у  и  т.д.), в полном объеме для лечебно - профилакт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ого, педагогического процесса и научных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4.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учно обоснованную систему ведения боль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зработку и внедрение новых методов диагностики,  ле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больных в соответствии с установленным поряд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огласование с руководством ЛПУ рабочего времени 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а, отпусков,   времени   дежурств,   консилиумов,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больных,  фиксированных дней обходов  и  консультаций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Порядок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ы обязу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Производить сотрудникам  кафедр   оплату   за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объемов    работ    в    соответствии    с    приня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Оплату медицинских услуг,  не входящих в программу ОМС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тдельным категориям лиц,  для  которых  медицинская 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латной,     производить     по    ценам    прейскур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Комитетом здравоохранения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Стороны    несут    ответственность     в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орядке   за  невыполнение  возложенных  на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 соответствии с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Все  споры,  возникающие  между  сторонами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разрешаются в установленно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Договор  заключается  сроком  на  11  месяцев  и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му перезаключению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Договор  вступает в силу после его согласования в Ком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Москвы  и  регистрации  в  Департаменте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                             Института (академии, на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ЛПУ                 Руководитель (завкафед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ечати                     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8</Characters>
  <CharactersWithSpaces>6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Комитет здравоохранения г. Москвы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между лечебно-профилактическим учреждением и медицинскими образовательными и научно-исследовательскими институтами (академиями, учебными центрами) по использованию медицинского учреждения в качестве клинической ба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