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куль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1 г. N 6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N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ГО ТВОРЧЕСКОГО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 по  культуре  Москвы,  являющийся  юридическим  лиц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у  Российской  Федерации,  в лице председателя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удякова  С.И.,  действующего на основании Положения,  далее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митет по культуре", с одной стороны,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являющийся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ника экспери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конодательству Российской Федерации, в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действующий  на  основании  Устава,  далее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частник  эксперимента",  с  другой  стороны,  вместе  именуемые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а  каждая  в отдельности  "Сторона"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астник эксперимента обязуется осуществить инновационный творческий проект, утвержденный по итогам проводимого Комитетом по культуре конкурса государственных целевых творческих заказов, в соответствии с постановлением Правительства Москвы "О проведении эксперимента по созданию свободных сценических площадок и мерах по поддержке театральных инновационных проектов" от 20 марта 2001 г. N 261-ПП и постановлением Правительства Москвы от 18 декабря 2001 г. N 1124-ПП "О порядке проведения эксперимента по созданию свободных сценических площадок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эксперимент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целевое использование бюджетных ассигнований, выделенных Комитетом по культуре на реализацию государственного целевого творческого заказа в соответствии с утвержденными сметами расходов по каждому инновационному проекту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аться перед Комитетом по культуре в полном объеме с предоставлением всех необходимых документов, подтверждающих целевое использование выделенных средств, в течение месяца после завершения работы над инновационным прое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запросу Комитета по культуре предоставлять письменную информацию о ходе выполнения государственного целевого творческого заказа и расходовани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тет по культуре осуществляет финансирование затрат Участника эксперимента, связанных с выполнением государственного целевого творческого заказа по настоящему договору, за счет и в пределах средств, предусматриваемых в бюджете Комитета по культуре на реализацию проекта "Открытая сцен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ЪЕМ И ПОРЯДОК БЮДЖЕТНОГО ФИНАНС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ЦЕЛЕВОГО ТВОРЧЕСКОГО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ъем финансирования Участника эксперимента в 200 __ году по настоящему договору определен в общей сумме __________ руб. ___ коп. (_______________________________________________), рассчитанной исходя из обязательств Участника эксперимента и смет расходов по каждому инновационному проекту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митет по культуре осуществляет финансирование затрат Участника эксперимента, указанных в п. 3.1 настоящего договора, в течение 3 дней с момента подписания договора согласно графику финансирования по каждому инновационному проекту (приложение N 2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итет по культуре и Участник эксперимента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митет по культуре и Участник эксперимента не несут ответственности за неисполнение или ненадлежащее исполнение своих обязательств по настоящему договору, если неисполнение или ненадлежащее исполнение этих обязательств было вызвано непреодолимыми препятствиями, под которыми понимаются: наводнение, пожар, землетрясение и другие стихийные бедствия, а также военные действия, блокада, массовые беспорядки, акты и 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другие обстоятельства, которые не зависят от воли Комитета по культуре или Участника эксперимента, не могли быть предусмотрены Сторонами в момент заключения настоящего договора и возникли в период проведения эксперимента после вступления в сил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оры по настоящему договору разрешаются путем переговоров между Комитетом по культуре и Участником экспери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урегулирования спора, возникшего между Комитетом по культуре и Участником эксперимента, путем переговоров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 И ПОРЯДОК ЕГО ИЗМЕ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на русском языке в г. Москв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 момента подписания его Сторонами и действует до исполнения Сторонами своих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зменения и дополнения в настоящий договор могут быть внесены по соглашению Сторон путем подписания Комитетом по культуре и Участником эксперимента соответствующего соглашения, являющего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ле выполнения всех работ, оговоренных настоящим договором, и окончательных взаиморасчетов Стороны подписывают акт выполненных работ, после которого договор считается полностью выполненным и закрыты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по культуре - Комитет по культуре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Юрид. адрес: 103031, г. Москва, ул. Неглинная, д. 8/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Н 7702155262, ОКПО 1766918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КОНХ 97400, р/сч. No. 40202810600760150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"БАНКЕ МОСКВЫ" отд. "Рождественка"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/с No. 30101810500000000219, БИК 0445252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ник эксперимента -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Юрид. 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Н ____________________, ОКПО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КОНХ _______, р/сч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/сч. N ________________, БИК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Комитета по культуре       От Участника экспери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/С.И.Худяков/                   /               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0</Words>
  <Characters>6756</Characters>
  <CharactersWithSpaces>5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Комитет по культуре г. Москвы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на финансирование государственного целевого творче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