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ассовое обслуживание расчетно-кассовым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 коммерческ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четно-кассов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е управление (Национальный банк) Банка России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лице его руководител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й, республика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основании   генеральной   доверенности    Банка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, и коммерческий бан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именуемый в дальнейшем "Банк", в лице его руководител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)         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лицензии от "___" _____________ 20___ г., име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  счет  в  данном   расчетно-кассовом  центре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КЦ осуществляет прием и выдачу наличных денег из своих касс Банку в течение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КЦ принимает от Банка наличные деньги в сумме, указанной в объявлении на взнос наличными, и в тот же день зачисляет на корреспондентский счет Банка. РКЦ принимает банкноты, сформированные и упакованные Банком в полные па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ача денег из касс РКЦ производится при наличии на корреспондентском счете Банка суммы, указанной в денежном чеке, с одновременным ее списанием с корреспондентского счет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КЦ осуществляет кассовое обслуживание Банка без взимания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ы недостач, неплатежных, поддельных денежных знаков, обнаруженных в упаковке Банка при пересчете денежной наличности в РКЦ, взыскиваются с Банка в безакцептном порядке. Суммы излишков денежной наличности зачисляются на корреспондентский счет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вторный пересчет пачки или мешка по вине Банка (обнаружение излишка, недостачи, неплатежного или поддельного денежного знака) РКЦ взыскивает с Банка плату в размере 0,1% суммы фактически вложенных в пачку или мешок денеж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Банка может присутствовать при пересчете в РКЦ сданной Банком денежной суммы нал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нк письменно представляет в расчетно-кассовый центр заверенные руководителем и главным бухгалтером Банка реквизиты (сокращенное наименование банка или номер корреспондентского счета), проставляемые на накладках, пломбирах и клише. О всех изменениях реквизитов Банка сообщается в расчетно-кассовый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анк накануне согласовывает с РКЦ дату, сумму, время сдачи и получения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анк производит пересчет, сортировку на годные и ветхие согласно признакам платежеспособности банкнот и монет Банка России, экспертизу, формирование и упаковку в полные пачки денежной наличности, подлежащей сдаче в расчетно-кассовый центр, в соответствии с требованиями Банка России. Денежная наличность сдается в РКЦ только в упаковк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Банк имеет право пересчитать полистно в присутствии кассового работника РКЦ полученную сумму денег. РКЦ не принимает претензии Банка по недостачам, неплатежным или поддельным денежным знакам в принятых им наличных деньгах, если денежная наличность не была пересчитана Банком при получении в РК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е урегулированные сторонами споры и разногласия, возникшие в процессе исполнения настоящего договора, разрешаю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заключен на неопределенный срок, и каждой стороне предоставляется право расторгнуть договор с письменным предупреждением другой стороны за один календар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е управление (Национальный банк) Банка России _______________________________________________________________________________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трех экземплярах, из которых первый остается в территориальном учреждении Банка России, второй передается Банку, третий хранится в РК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лавного управления (Национального банка)  Банка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3</Characters>
  <CharactersWithSpaces>4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на кассовое обслуживание расчетно-кассовым центром коммерческого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