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1.06.2010 N 469, в котором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10 г. N 4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учение между федеральным государственным орга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ражданином Российской Федерации с обяза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ующего прохождения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Государственным органом, в лиц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йся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овательного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средн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нзия N ___________, выда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" _________________ г. до "__" _____________ г.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аккредитации N _____, выдан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" ____________ ____ г. до "__" _____________ ____ г.)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 учреждение), именуемый  в дальнейшем Гражданином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по  результатам конкурса, проводимого в целях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учение (протокол от __________ N _____)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договором Гражданин обязуется освоить основную образовательную программу соответствующего направления подготовки (специальности) высшего или среднего профессионального образования, по которой он обучается на момент заключения настоящего договора, и проходить федеральную государственную гражданскую службу в Государственном органе, а Государственный орган обязуется осуществлять дополнительную выплату в размере 50 процентов государственной академической стипендии, установленной для студентов, обучающихся по очной форме обучения в федеральных государственных образовательных учреждениях высшего и среднего профессионального образования, Гражданину в период обучения и по окончании обучения заключить с ним срочный служебный контракт о прохождении федеральной государственной гражданской службы и замещении должности федеральной государственной гражданской службы (далее - срочный служебный контракт) на срок, установленный в соответствии со статьей 25 Федерального закона "О государственной гражданской службе Российской Федерации" и пунктом 10 Положения о порядке заключения договора на обучение между федеральным государственным органом и гражданином Российской Федерации с обязательством последующего прохождения федеральной государственной гражданской службы, утвержденного Указом Президента Российской Федерации от 21 декабря 2009 г. N 1456,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II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сударственный орган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прашивать у Гражданина результаты прохождения им промежуточных аттестаций в соответствии с учебным планом и информацию о выполнении обязанностей, предусмотренных уставом и правилами внутреннего распорядка образовательного учреждения, а также запрашивать календарный учебный график образовательного учреждения для организации практики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комендовать Гражданину тему диплом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срочно расторгнуть настоящий договор в случаях, предусмотренных подпунктами "в" - "е" пункта 1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жданин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ить доступ к нормативным правовым актам, регулирующим организацию и деятельность Государственного органа, в ходе прохождения Гражданином практики в соответствии с учебным планом и календарным учебным графиком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рочно расторгнуть настоящий договор в случае, предусмотренном подпунктом "а" пункта 1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осударственный орга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лачивать Гражданину начиная с месяца, следующего за месяцем начала действия настоящего договора, и до месяца, следующего за месяцем прекращения действия настоящего договора, дополнительную выплату в размере 50 процентов государственной академической стипендии, установленной для студентов, обучающихся по очной форме обучения в федеральных государственных образовательных учреждениях высшего и средн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овать практику Гражданина в соответствии с учебным планом и календарным учебным графиком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комить Гражданина с нормативными правовыми актами (включая служебный распорядок), регулирующими организацию и деятельность Государственного органа, в ходе прохождения Гражданином практики в соответствии с учебным планом и календарным учебным графиком образовательного 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при  соблюдении условий настоящего договора заключить с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зднее  чем  через  2  месяца  после  получения  Гражданином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образца о высшем или среднем профессиональном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ый   служебный  контракт  о  прохождении  федеральн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и замещении должн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атегорию и 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ей федеральной государственной гражданск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своить основную образовательную программу по направлению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сти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наименование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ьности, направления подготовки высшего (сред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фессионального образования и квалифик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й Гражданин получает образование на момент  заключ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ставлять в Государственный орган результаты прохождения им промежуточных аттестаций в соответствии с учебным планом, информацию о выполнении обязанностей, предусмотренных уставом и правилами внутреннего распорядка образовательного учреждения, а также календарный учебный график образовательного учреждения для организации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общать в Государственный орган о проведении практики не менее чем за 1 месяц до ее проведения в соответствии с учебным планом и календарным учебным графиком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блюдать в период прохождения практики служебный распорядок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ключить с Государственным органом не позднее чем через 2 месяца после получения документа государственного образца о высшем или среднем профессиональном образовании срочный служебный контракт на срок, установленный в соответствии со статьей 25 Федерального закона "О государственной гражданской службе Российской Федерации" и пунктом 10 Положения о порядке заключения договора на обучение между федеральным государственным органом и гражданином Российской Федерации с обязательством последующего прохождения федеральной государственной гражданской службы, утвержденного Указом Президента Российской Федерации от 21 декабря 2009 г. N 1456,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 течение 10 календарных дней сообщать Государственному органу о перемене фамилии, имени, отчества, об изменении паспортных данных, места жительства в соответствии с законодательством Российской Федерации, реквизитов своего банковского счета, открытого в кредитной организации, а также об обстоятельствах, влекущих прекращение (приостановление)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 случае призыва на военную службу после завершения обучения в образовательном учреждении явиться по окончании срока службы в течение месяца в Государственный орган для заключения срочно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III. Ответственность сторон за не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надлежащие исполнение обязательств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ин освобождается от выполнения обязательств по настоящему договору в связи с наступлением следующих обстоятельств, возникающих после заключения настоящего договора с Государственным орга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у Гражданина заболевания, препятствующего поступлению на федеральную государственную гражданскую службу или ее прохождению и подтвержденного заключением медицинск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дин из родителей, супруг (супруга) или ребенок (дети) Гражданина признаны в установленном порядке инвалидом I или II группы, если должность федеральной государственной гражданской службы предоставляется не по месту постоянного жительства родителей, супруга (супруги) или ребенка (дет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Гражданин является супругом (супругой) военнослужащего, за исключением лиц, проходящих военную службу по призыву, если должность предоставляется не по месту службы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Гражданин признан в установленном порядке инвалидом I или II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жданин возмещает в полном объеме Государственному органу понесенные им в соответствии с подпунктом "а" пункта 4 настоящего договора затраты в случаях, предусмотренных подпунктами "в" - "е" пункта 1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отказа Государственного органа от заключения с Гражданином срочного служебного контракта после получения Гражданином документа государственного образца о высшем или среднем профессиональном образовании Государственный орган выплачивает Гражданину единовременную выплату в 2-кратном размере суммы минимального должностного оклада, предусмотренного по должностям федеральной государственной службы, относящимся к категории и группе должностей, указанных в подпункте "г" пункта 4 настоящего договора, и ежемесячного денежного поощрения, предусмотренного по этим долж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IV. Срок действия догов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я его приостановления или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вступает в силу с даты его подписания и действует до даты заключения Гражданином срочно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йствие настоящего договора приостанавлив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хождение Гражданина в отпуске по беременности и родам или в отпуске по уходу за ребе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зыв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болевание родителей (супруги, супруга, детей), проживающих в другой местности, которым требуется постоянный уход в соответствии с медицинским заклю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оставление академического от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збрание Гражданина на выборную должность в государственный орган или орган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ействие настоящего договора возобновляется с момента прекращения обстоятельств, послуживших основанием его приостановления в соответствии с пунктом 10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нованиями прекращения действия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еречисление в течение 3 месяцев Гражданину дополнительной выплаты, указанной в подпункте "а" пункта 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каз Государственного органа от заключения с Гражданином срочного служеб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числение Гражданина из образовательного учреждения за невыполнение учебного плана в установленные сроки по неуважительным причинам или нарушение обязанностей, предусмотренных уставом образовательного учреждения и правилами его внутренне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числение Гражданина из образовательного учреждения по собственному желанию без уважительных прич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явка Гражданина по окончании образовательного учреждения в Государственный орган для заключения срочного служеб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тказ Гражданина заключить срочный служебный контракт с Государственным органом без уважительных причин после получения Гражданином документа государственного образца о высшем или среднем профессиональном образ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упразднение Государств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V. Иные поло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составлен в 2 экземплярах, один из которых хранится в Государственном органе, а другой - у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может быть изменен по письменному соглашению Государственного органа и Гражданина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поры по настоящему договору рассматриваются в судеб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                           Государств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  Почтовый 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квизиты банковского счета ______  М.П.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9</Words>
  <Characters>13771</Characters>
  <CharactersWithSpaces>1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Российской Федерации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на обучение между федеральным государственным органом и гражданином Российской Федерации с обязательством последующего прохождения федеральной государственной граждан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