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72-М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УСЛУГ (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именуемый  в  дальнейшем "Заказчик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(именуемые в дальнейшем при совместном упоминании в текст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стороны")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обязуется   выполнить    по  заданию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иды                   услуг                             (рабо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казчик обязуется принять результат услуги (работы) и оплатить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указанном в настоящем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атериалы, сырье и оборудование передаются Заказчиком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актам  приемки-передачи,  подписанным   обеими   сторонами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слуг (работ) с  использованием сырья, материалов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. Акт приемки-передачи являет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выполнения услуг (рабо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По  окончании  выполнения  услуг  (работ) стороны подписывают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услуги (работы) надлежащим образом и в срок согласно условия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необходимости дополнительного осуществления услуг (работ), не предусмотренных договором, согласовывать вопрос об их оказании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полученные в ходе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ориентацию работников по специфике производства работ (оказания услуг) Заказчику и ознакомление с инструкциями по технике безопасности, противопожарной и санитарно-эпидемической безопасности и другими инструкциями и правилами, а такж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ать все претензии и споры с работниками, которые могут возникнуть при выполнении ими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несохранность предоставленных Заказчиком материалов, сырья и оборудования, оказавшихся в пользовании работников в связи с исполнение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Заказчику убытки, если они возникни вследствие виновных действий или бездействия исполнителя или его работников. В частности, Исполнитель не отвечает за убытки, возникшие вследствие недостатков предоставленных Заказчиком материалов или оборудования, если такие недостатки не были и не должны были быть обнаружены Исполнителем, а также за убытки, возникшие по причине непредоставления Заказчиком технической документации и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предупредить Заказчика и до получения от него указаний приостановить работу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игодности или недоброкачественности предоставленных Заказчиком материала, сырья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можных неблагоприятных для Заказчика последствий выполнения его указаний о способе выполнения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х не зависящих от Исполнителя обстоятельств, которые угрожают качеству выполнения задания либо создают невозможность его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,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инятия и оплаты результата услуг (работ), выполненных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затраты на заработную плату рабочих и отчисления в государственные фонды, единый социальный налог, рентабельность в размере 12% в стоимости услуг (работ). Заработная плата рабочих устанавливается на уровне среднеотраслевой по ЖК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плату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ступ работников Исполнителя в помещения (на земельный участок) в целях оказания услуг (проведения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Исполнителя о выявленных недостатках и составлять совместно с его представителями акты о наруш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, выполненных Исполни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казания услуг (проведения работ) надлежащим образом и в срок, указанный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в ходе оказания услуг (проведения работ) за соблюдением сроков и качества, не вмешиваясь при этом в оперативно-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нитель имеет право в одностороннем порядке продлить срок выполнения работ по договору, если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беспечил доступ в ж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готовил помещение (уборка мебели, бытовых вещей, хозяйственных материал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беспечил доступа к коммуникациям в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длении Заказчик уведомляется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казании платных работ (услуг) Заказчик обеспечивает возможность безвозмездного использования Исполнителем источников электроэнергии для осуществления процесс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се права Заказчика при обнаружении недостатков выполненной услуги (работ) регулируются в соответствии со статьей 29 Закона "О защите прав потребителя" от 07.02.1992 N 2300-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работы. Порядок и условия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работ, выполняемых Исполнителем, определяется сметой на выполнение услуг (работ), согласованной и подписанной сторонами и являющейся неотъемлемой частью настоящего договора и составляет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________________ дней после подписания договора Заказчик оплачивает Исполнителю аванс в размере ___________% от стоимости работ, что составляет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ый расчет за выполненные работы производится сторонами в течение __________ дней после подписания акта сдачи-приемки выполненных работ, указанного в п. 2.2 настоящего договора. Оплата происходит путем внесения наличных, безналичных денежных средств Заказчика в кассу или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выполнения услуг (работ) с использованием сырья, материалов и оборудования Исполнителя, Заказчик оплачивает их стоимость на основании отдельного 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ях, когда оказана услуга (выполнена работа) Исполнителем с отступлениями от настоящего договора, ухудшившими результат работы, или с иными недостатками, которые делают его непригодным для предусмотренного в договоре использования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установленной за услугу (работу)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вправе вместо устранения недостатков, за которые он отвечает, безвозмездно оказать услугу (выполнить работу) заново с возмещением Заказчику причиненных просрочкой исполн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осрочки приемки результата услуги (работы) без уважительных причин Заказчик возмещает Исполнителю все убытки, возникшие в результате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арантийный срок на все выполняемые услуги (работы) составляет не менее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может быть расторгнут досрочно или измен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казчик имеет право расторгнуть договор в одностороннем порядке в любое время, после обязательного личного уведомления Исполнителя в письменной форме не менее чем за две недели, уплатив Исполнителю за фактически выполненную и принятую им работу. При прекращении работы по требованию Заказчика составляется исполнительная смета и оформляется акт выполненных работ в соответствии со ст. 5.5 Положения об оказании платных услуг для собственников и нанимателей жилых помещений Сергиево-Посад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лительность исполнения работы не превышает десяти дней, срок уведомления принимается равным половине срока выполн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сполнитель имеет право расторгнуть договор в одностороннем порядке в случае нарушения Заказчиком своих обязательств по договору. В этом случае Исполнитель обязан освободить жилище в указанный Заказчик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сле прекращений настоящего договора (в связи с окончанием срока или досрочным расторжением) Исполнитель обязан немедленно освободить жилое помещение, передать жилое помещение Заказчику по акту приема-передачи и вернуть ключи. В случае если Исполнитель не передал жилое помещение и ключи Заказчику, он не вправе требовать от Заказчика оплаты до момента получения доступа Заказчика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се споры и разногласия, возникающие между управляющей организацией, Заказчиком и Исполнителем в рамках действия выполнения заказа урегулируются путем переговоров. Стороны вправе привлечь для переговоров представителей управления муниципального хозяйства администрации района или администрации соответствующего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зыскание убытков и пене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Содействие пострадавшей в конфликте стороне регламентируется действующим законодательством и не может выражаться в действиях, не предусмотренных законодательством РФ. При невозможности достижения компромисса спор решается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ином, не урегулированном в настоящем договоре, стороны должны руководствоваться нормами действующего гражданского законодательства РФ и Положением об оказании платных услуг для собственников и нанимателей жилых помещений Сергиево-Посадского муниципального района, принятым районным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         _______________/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4</Characters>
  <CharactersWithSpaces>9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на оказание платных услуг (работ), выполняемых в жилых помещениях для собственников и нанимателей жилых помещений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