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ия граждан по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раста и инвалидов на соци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на дому в г.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СОЦИАЛЬНЫХ УСЛУГ НА ДОМУ НА УСЛОВ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ЧНОЙ О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Протвино                           "___" __________ 19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е   социального   обслуживания  на  дому  г.   Протв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именуемое в  дальнейшем  "Отделение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ОСП на дом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 об   Отделении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 (или его законный представитель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19___ г. рождения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___, выданный "___" 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милиции города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живающий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Обслуживаемый"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ение обязуется оказывать Обслуживаемому согласованные социальные услуги в соответствии с перечнем согласованных социальных услуг, являющимся приложением и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служиваемый обязуется создать условия для социального обслуживания, соблюдать правила поведения граждан при социальном обслуживании, оплачивать предоставляемые социальные услуги согласн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оговора: с "___" ________ 199__ г. по "___" _________ 19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КАЗАНИЯ И ПОЛУЧЕНИЯ СОЦИАЛЬНЫХ УСЛУГ И ИХ ОПЛ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ание социальных услуг производится в объемах и сроки, согласованные Отделением и Обслужива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казание социальных услуг по настоящему договору фиксируется в дневнике социального работника и скрепляется подписями социального работника Отделения и Обслужива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тензии об обнаруженных недостатках в оказанных социальных услугах заявляются Обслуживаемым к Отделению через социального работника или по телефону 74-74-96 заведующему Отделением в день их обнаружения, но не позднее 3 дней после оказания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деление осуществляет устранение недостатков оказанных услуг, допущенных по вине его работников, за свой счет и не позднее следующего дня после заявл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служиваемый вправе отказаться от исполнения договора при условии оплаты Отделени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деление не вправе передавать исполнение обязательств по договор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служиваемый обязуется не позднее 3 дней после получения пенсии вносить плату за социальное обслуживание через социального работника Отделения на основании приходного ордера. Денежная сумма определяется в размере 25% от разницы между получаемой пенсией, в том числе с учетом надбавок (среднедушевого дохода), и прожиточным минимумом, установленным по Московской обла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деление при несоблюдении условий настоящего договора о перечне и своевременности оказания социальных услуг, а также срока устранения недостатков оказания услуг возмещает Обслуживаемому причиненный ущерб в порядке и способом, согласованн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служиваемый в случае неоднократной (два и более раз) неоплаты либо несвоевременной оплаты за социальное обслуживание, обусловленное договором, а также за систематическое нарушение правил поведения граждан при социальном обслуживании может быть лишен социального обслуживания с возмещением Отделению понесенных затра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 по предмету договора разрешаются сторонами путем переговоров. В случае если стороны не придут к соглашению, споры и разногласия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выявлении у Обслуживаемого противопоказаний (хронический алкоголизм, активная форма туберкулеза, тяжелые психические заболевания и др. показания, перечисленные в ст. 15 Федерального закона "О социальном обслуживании граждан пожилого возраста и инвалидов") социальное обслуживание может быть прекра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еление вправе производить замену социального работника, оказывающего Обслуживаемому соци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досрочного расторжения договора на оказание социальных услуг стороны обязаны предварительно в 3-дневный срок до момента расторжения письменно предупред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Изменение условий настоящего договора, дополнение или прекращение его действия оформляются письменным соглашением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по одному для каждой из сторон. Оба экземпляра имеют одинаковую прав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 следующие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согласованных социальных услуг, оказываемых От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ление Обслуживаемого, что он согласен оплачивать предоставляемые ему социальные услуги и ознакомлен с правилами поведения граждан при социальном обслужи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рилагаемые к заявлению в соответствии с требованиями п. 9 постановления Правительства РФ от 15.04.96 N 473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ение социальной помощи             Обслуж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му при отделе социальной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населения г. Протвино,    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енина, 10                  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адрес: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19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8</Characters>
  <CharactersWithSpaces>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на оказание социальных услуг на дому на условиях частичной оплаты в городе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