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числения граждан пожи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раста и инвалидов на социа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е на дому в г. Протв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СОЦИАЛЬНЫХ УСЛУГ НА ДОМУ НА УСЛОВ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НОЙ О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Протвино                            "___" 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деление  социального  обслуживания  на   дому   г.   Протв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, именуемое в  дальнейшем  "Отделение"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его ОСО на дом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 на  основании  Положения  об  Отделении,  с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гражданин (или его законный представитель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19___ г. рождения, 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 N ___________, выданный "___" 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м милиции города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живающий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"Обслуживаемый",  с  друг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деление обязуется оказывать Обслуживаемому согласованные платные социальные услуги в соответствии с перечнем согласованных социальных услуг, являющимся приложением и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служиваемый обязуется создать условия для социального обслуживания, соблюдать правила поведения граждан при социальном обслуживании, оплачивать предоставляемые социальные услуги согласн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договора: с "___" ________ 199__ г. по "___" _________ 199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КАЗАНИЯ И ПОЛУЧЕНИЯ СОЦИАЛЬНЫХ УСЛУГ И ИХ ОПЛ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казание социальных услуг производится в объемах и сроки, согласованные Отделением и Обслуживаем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казание социальных услуг по настоящему договору фиксируется в дневнике социального работника и скрепляется подписями социального работника Отделения и Обслужива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тензии об обнаруженных недостатках в оказанных социальных услугах заявляются Обслуживаемым к Отделению через социального работника или по телефону 74-74-96 заведующему Отделением в день их обнаружения, но не позднее 3 дней после оказания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тделение осуществляет устранение недостатков оказанных услуг, допущенных по вине его работников, за свой счет и не позднее следующего дня после заявления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служиваемый оплачивает социальное услуги в размерах согласно тарифам на платные социальные услуги, оказываемые гражданам пожилого возраста и инвалидам Отделением социального обслуживания на дому, утверждаемые мэром г. Протви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 основаниях и размерах изменения тарифов на оказываемые услуги Отделение обязано письменно уведомить Обслуживаемого в течение 2 дней со дня утверждения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служиваемый в течение 2 дней со дня уведомления об изменениях размера тарифов на оказываемые социальные услуги обязан сообщить Отделению письменно свое решение о согласии на продолжение оказания ему услуг в соответствии с новыми тарифами или об отказе от их предоставления и произвести в этом случае расчеты с Отделением за социальные услуги, полученные до дня отказа от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плата разовых услуг, оказываемых по договору, производится Обслуживаемым в день их оказ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плата услуг, продолжительность оказания которых менее месяца, производится Обслуживаемым по окончании их оказ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слуги, продолжительность оказания которых более месяца, оплачиваются Обслуживаемым не позднее 5 числа месяца, следующего за месяцем оказания соци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 случае непредоставления социальных услуг в объеме, установленном договором, Обслуживаемый оплачивает только те учтенные услуги, которые ему были предостав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се оказанные социальные услуги Обслуживаемый оплачивает через социального работника Отделения в кассу отдела социальной защиты и помощи семье и детству мэрии. Оплата подтверждается выдаваемой квитан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бслуживаемый вправе отказаться от исполнения договора при условии оплаты Отделени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тделение не вправе передавать исполнение обязательств по договору третьим лица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тделение при нарушении договора на оказание социальных услуг, а также сроков устранения недостатков оказанных услуг несет ответственность в соответствии с Законом РФ "О защите прав потребителей"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неоплаты либо несвоевременной оплаты оказанных услуг за каждый день просрочки с Обслуживаемого дополнительно взыскиваются пени в размере 3% от стоимости услуг, оплата которых просроч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истематическом (два или более раз) нарушении сроков внесения платежей Обслуживаемый может быть лишен социального обслуживания с возмещением Отделению понесенных затра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 по предмету договора разрешаются сторонами путем переговоров. В случае если стороны не придут к соглашению, споры и разногласия разреш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выявлении у Обслуживаемого противопоказаний (хронический алкоголизм, активная форма туберкулеза, тяжелые психические заболевания и др. показания, перечисленные в ст. 16 Федерального закона "О социальном обслуживании граждан пожилого возраста и инвалидов") социальное обслуживание может быть прекращ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тделение вправе производить замену социального работника, оказывающего Обслуживаемому социальной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досрочного расторжения договора на оказание социальных услуг стороны обязаны предварительно в 3-дневный срок до момента расторжения письменно предупредить об этом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Изменение условий настоящего договора, дополнение или прекращение его действия оформляются письменным соглашением, которое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оставлен в двух экземплярах, по одному для каждой из сторон. Оба экземпляра имеют одинаковую правов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тъемлемой частью настоящего договора являются следующие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согласованных социальных услуг, оказываемых Отде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явление Обслуживаемого о предоставлении платных социальных услуг на условиях полной оплаты, содержащее подтверждение об ознакомлении с правилами поведения граждан при оказании соци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рилагаемые к заявлению в соответствии с требованиями п. 9 постановления Правительства РФ от 15.04.96 N 473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деление социальной помощи             Обслужива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ому при отделе социальной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населения г. Протвино,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Ленина, 10                   (подпис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телефо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уководителя, фамилия,    адрес: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199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4</Words>
  <Characters>6854</Characters>
  <CharactersWithSpaces>5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7:38:00Z</dcterms:modified>
  <cp:revision>2</cp:revision>
  <dc:subject>Договор</dc:subject>
  <dc:title>Типовой договор на оказание социальных услуг на дому на условиях полной оплаты в городе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