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ТЕХНИЧЕСКОГО ИСПОЛНИТЕЛЯ ПО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Ю КОНКУРСОВ ПО ПОДБОРУ ИНВЕСТОРОВ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еленоград                                 "__" 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ура  Зеленоградского административного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Префектура)   в   лице   префекта  Смирнова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аевича,  действующего  на  основании  Положения, 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     "Заказчик",       с  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с другой  стороны,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на основании протокола конкурсной комиссии Заказчика от ____ N ___, утвержденного _______ от 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настоящим Договором Заказчик поручает, а Исполнитель принимает на себя обязательства по подготовке и организации инвестиционных конкурсов или аукционов по реализации программ капитального строительства (реконструкции, реновации, выкуп права аренды земельного участка и т.д.), а Заказчик обязуется оплатить указанные услуги Исполнителя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работ устанавливаются исходя из типового порядка выполнения Техническим исполнителем конкурсов и аукционов работ по договору с Префектурой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заключают соответствующее Соглашение на объекты, передаваемые на инвестиционные конкурсы в течение пяти дней с момента принятия решения Заказчиком о назначении Исполнителя Техническим исполнителем по конкретному объекту. Подписанное сторонами Соглашение оформляется приложением к настоящему Договору и со дня подписания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и по подготовке и организации инвестиционных конкурсов или аукционов по передаваемым объектам определяются Заказчиком совместно с Окружной конкурсной комиссией при утверждении условий инвестиционных конкурсов или аук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знаграждение за выполненную работу устанавливается по согласованной сторонами Сводке затрат, являющейся неотъемлемой частью Соглашения (п. 1.3 Договора), размер которого определяется с использованием Методики и нормативов для определения стоимости затрат по торгам, утвержденной распоряжением Премьера Правительства Москвы от 7 октября 1998 года N 1112-РП, и с учетом предложений Исполнителя по снижению стоимости у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исполнении обязательств по настоящему Договору стороны руководствуются Гражданским кодексом РФ, постановлением Правительства Москвы от 27.04.2004 N 255-ПП "О порядке проведения конкурсов и аукционов по подбору инвесторов на реализацию инвестиционных проектов", а также иными федеральными и городскими правовыми актами (в том числе правовыми актами Заказчика), регулирующими порядок и особенности проведения конкурсов и аукционов, проводим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сбор информации и готовит квалификационную, конкурсную (лотовую) документацию по размещению заказов на выполнение работ по инвестированию строительства объектов (реконструкции, реновации, выкуп права аренды земельного участка и т.д.), указанных в дополнительных соглашениях, предусмотренных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правильное и качественное оформление конкурсной (лотовой) документации, которая должна исключать возможную неоднозначность в трактовке отдельны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ет Заказчику для утверждения Окружной конкурсной комиссией разработанную квалификационную, конкурсную (лотовую)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Готовит и согласовывает с Заказчиком информационное извещение о проведении конкурса ил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убликует информационное извещение о проведении конкурса или аукциона в Бюллетене оперативной информации журнала "Московские торги", а также в иных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проведение рекламной кампании по привлечению претендентов на участие в инвестиционных конкурсах или аукци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воевременно информирует претендентов на участие в конкурсе или аукционе в случае принятия решения Окружной конкурсной комиссией о продлении сроков представления заявок и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Тиражирует и продает претендентам на участие в конкурсе по согласованной с Заказчиком цене утвержденный комплект квалификационной, конкурсной (лотовой) документации, размер платы при этом не должен превышать размера фактических расходов Исполнителя на ее изготовление и доставку претенд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здает равные конкурентные условия для предприятий и организаций независимо от форм собственности и ведомственной принадл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сбор и учет в журнале регистрации заявок и конкурсных предложений (в случае проведения конкурса) претендентов на участие в конкурсе или аукционе, а также иных документов, необходимых для участия в конкурсе или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 необходимости отражает в журнале регистрации отзыв заявок и конкурсных предложений претендентов на участие в конкурсе или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Анализирует и проверяет полноту поступающей от претендентов на участие в конкурсе или аукцион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сохранность журнала регистрации заявок и конкурсных предложений, а также оригиналов этих заявок и конкурсных предложений претендентов на участие в конкурсе или аукционе и иных документов претендентов, необходимых для участия в конкурсе или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 мере поступления заявок и конкурсных предложений от претендентов на участие в конкурсе или аукционе осуществляет в двухдневный срок передачу в ГУП "Центр информационно-аналитических технологий" (ГУП "ЦИАТ") на заключение полный пакет документов, представленных претендентами, включающий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у претендента, заполненную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е документы претендента (устав, учредительный договор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наличия необходимых финансовых ресурсов и (или) возможности их прив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налогового органа, подтверждающую отсутствие задолженности по уплате налогов и обязательных платежей, выданную не ранее 3 месяцев до дня проведения конкурса или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о представленные материалы, подтверждающие репутацию и опыт прете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бухгалтерских балансов претендента с отметкой налогово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удиторские заключения и другие документы, представленные прете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ет получение из ГУП "ЦИАТ" заключений о квалификации претендентов на участие в конкурсе или аукционе, полного пакета документов, указанных в п. 2.1.14 настоящего Договора, и передает их не позднее 7 дней до проведения конкурса или аукцион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В день окончания приема заявок от претендентов на участие в конкурсе или аукционе в установленном порядке закрывает журнал регистрации заявок и не позднее следующего дня после окончания приема заявок передает его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Проводит организационно-техническую работу по подготовке заседаний Окружной конкурсной комиссии. По согласованию с Заказчиком готовит необходимое количество раздаточных материалов к заседанию Окружной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Направляет претендентам на участие в конкурсе или аукционе уведомления о результатах квалификационного отбора претен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Направляет участникам конкурса или аукциона уведомления о результатах данного конкурса ил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Публикует информацию о победителях конкурса или аукциона в Бюллетене оперативной информации журнала "Московские торги", а также в иных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беспечивает сохранность конфиденциальной информации, полученной по предмету Договора, и принимает все необходимые меры для предотвращения полного или частичного разглашения конфиденциальной информации, ознакомления с ней третьих лиц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Представляет Заказчику в течение 10 дней с момента проведения конкурса или аукциона акт приемки-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своей компетентности Исполнитель взаимодействует с уполномоченными городскими государственными заказчиками для получения документации, необходимой для организации и проведения конкурса или аукциона, а также по вопросам, связанным с оформлением результатов проводимых Заказчиком конкурсов или аук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прашивать у претендентов на участие в конкурсе или аукционе документы, анкеты и другие сведения, предусмотренные квалификационной или конкурсной (лотовой)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нформировать Заказчика и Окружную конкурсную комиссию обо всех нарушениях, допущенных претендентами в ходе подготовк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и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необходимые права и полномочия для проведения всего комплекса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Исполнителю решение о проведении конкурса или аукциона по объектам, указанным в дополнительных соглашениях (п. 1.2) к настоящему Договору, с выпуском официальных распорядитель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Для разработки конкурсной (лотовой) документации предоставлять Исполни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иде конкурса или аукциона (открытый или закрытый) и по условиям его проведения (требования и критерии оценки предложений претендентов, место и сроки проведения конкурса или аукциона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товые условия проведения конкурса и/или аукциона (начальная сумма компенсационных выплат инвестора за социальную, инженерную и транспортную инфраструктуру, начальная цена и шаг аукциона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задатка на участие в конкурсе и/или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ть утверждение Окружной конкурсной комиссией конкурсной (лотовой) документации в соответствии с действующими нормативами и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случае принятия решения Окружной конкурсной комиссией о продлении срока представления заявок и предложений от претендентов на участие в конкурсе или аукционе немедленно извещать об это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Компенсировать Исполнителю фактически, документально подтвержденные затраты на организацию и проведение конкурса (по согласованной Сводке затрат), в том числе и в случае, если конкурс признан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Компенсировать Исполнителю затраты на организацию конкурса или аукциона по объектам, снятым с торгов по решению Окружной конкурсной комиссии, по согласованной Сводке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оводить анализ полученных ГУП "ЦИАТ" заключений о квалификации претендентов на участие в конкурсе или аукционе и вносить выработанные на их основе предложения на рассмотрение и утверждение Окружной конкурс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ы, порядок и срок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оплатить услуги Исполнителя по настоящему Договору в соответствии с согласованной сторонами Сводкой затрат, являющейся неотъемлемой частью Соглашения (п. 1.3 Договора), размер которого определяется с использованием Методики и нормативов для определения стоимости затрат по торгам, утвержденной распоряжением Премьера Правительства Москвы от 7 октября 1998 года N 1112-РП, и с учетом предложений Исполнителя по снижению стоимости у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ы считаются выполненными Исполнителем и принятыми Заказчиком с момента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уги Исполнителя оплачиваются Заказчиком в безналичной форме на его расчетный счет в течение 10 банковских дней с момента определения победителя конкурса или аукциона и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озникновения споров по вопросам, предусмотренным настоящим Договором, и в связи с ним стороны примут все меры к разрешению их путем переговоров. В случае невозможности разрешения указанных споров путем переговоров они будут разрешать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ое выполнение работ Исполнителем с Исполнителя удерживаются пени в размере 0,1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рушение Исполнителем условий, указанных в п. 2.1 настоящего Договора, является основанием для одностороннего отказа от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добросовестного исполнения взятых на себя обязательств Исполнитель возмещает все убытки, связанные с ненадлежащим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тензии со стороны третьих лиц по результатам и процедуре проведения конкурса или аукциона по объектам, указанным в дополнительных соглашениях к настоящему Договору (п. 1.3) и относящимся к компетенции Исполнителя, адресуются последнему и относятся н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сполнитель не отвечает по претензиям, относящимся к компетенц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тороны освобождаются от ответственности за частичное или полное неисполнение обязательств по Договору в случае, если неисполнение явилось следствием обстоятельств непреодолимой силы, возникших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ким обстоятельствам относятся: землетрясение, наводнение, военные действия, а также други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торона, ссылающаяся на обстоятельства непреодолимой силы, обязана немедленно информировать другую сторону о наступлении таких обстоятельств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должна содержать данные о характере обстоятельств, а также, по возможности, оценку их влияния на исполнение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се споры и разногласия между сторонами решаются путем переговоров, а при недостижении договоренности -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тороны несут ответственность перед контролирующими органами и органами исполнительной власти за качество и полноту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полнения и изменения к настоящему Договору оформляются в виде дополнительных соглашений и после их подписания сторонами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арушение конфиденциальности лицами, правовые отношения с которыми уже прекра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настоящего Договора - 12 месяцев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имеет право расторгнуть настоящий Договор, направив Исполнителю письменное уведомление не менее чем за тридцать дней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двух экземплярах, по одному для каждой из сторон, которые имеют одинаковую юридическую силу. Приложения, в том числе дополнительные соглашения к настоящему Договору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4482, г. Москва, Зеленогр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пр-т, 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У Зеленоградского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35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590159000305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 Москвы"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40201810400410100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30101810500000000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Н. Смир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4</Words>
  <Characters>15413</Characters>
  <CharactersWithSpaces>1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оказание услуг технического исполнителя по организации и проведению конкурсов по подбору инвесторов на реализацию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