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локоламск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апреля 2002 г. N 37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ОТИВОПОЖАРНОЕ ОБСЛУЖИВА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и - администрация Волоколамского района с одной стороны и _______________________________________ с другой стороны на основании Закона "О местном самоуправлении в Российской Федерации" и постановления главы Администрации Московской области от 30.06.92 N 144 в целях укрепления противопожарной защиты, организации предупреждения и ликвидации пожаров и аварий, повышения боевой готовности подразделений пожарной охраны заключили договор и берут на себя обязательств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Обеспечить пожарно-профилактическое обследование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рганизовать силами пожарных подразделений, а также привлеченными необходимыми другими аварийно-спасательными силами ликвидацию на объекте пожара, аварии, стихийного бедствия, катастроф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казать содействие _______________________________________ в выполнении профильных противопожарных работ, организации обучения персонала правилам пожарной безопасности, а также вопросам профилактики и тушения пожаров, в приобретении пожарно-технического вооружения и первичных средств пожарот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Осуществлять контроль за боевой готовностью подразделений пожарной охраны и аварийно-спасательных служб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случае пожара немедленно сообщать о нем в пожарную охрану, принять первичные меры по его локализации, спасению людей и товарно-материальных ценностей до прибытия подразделений пожарной охр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Информировать пожарную охрану обо всех случаях нового строительства, реконструкции, перепланировки, замены технологических процессов, пожаровзрывоопасных рабо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Обеспечить на подведомственных объектах соблюдение правил норм и стандартов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нести на расчетный счет администрации ___________________ рубле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УММА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умма договора определяется взаимным соглашением участников. При расчете договорной суммы также учитывается численность работающих (проживающих), площадь (общая и застроенная), наличие ведомственного жилого фонда и объектов социально-культурного назначения, их противопожарное состояние, расчетное количество сил и средств для ликвидации возможного наибольшего пожара (производственной аварии) на объекте, пожаровзрывоопасность технологических процессов, особая опасность производств в случае пожара (аварии) для экологического состояния окружающей объект мес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умма договора может быть изменена в сторону уменьшения или увеличения в случае улучшения противопожарного состояния объекта, изменения технологического процесса и по другим причинам либо соответственно ухудшению этих показателей. Для изменения суммы договора необходимо письменное заключение органа Государственной противопожарн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и расчете договорной суммы учитывается также наличие на объекте пожарной команды (дружины) с выездной техникой, ее оснащенность и боеготовност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РОК ДОГОВОРА И ПОРЯДОК РАСЧЕ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Договор заключается не менее чем на 1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латежи по договору вносятся ежегодно до начала очередного финансов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Расчет и оплата суммы договора производится не позже 15 дней с момента его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Договор вступает в силу с момента его подписа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ЕКРАЩЕНИЕ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Договор может быть изменен или прекращен по согласованию сторон в установленном порядке либо при нарушении условий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Договор считается утратившим силу при ликвидации его учас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 реорганизации участников действие договора не прекращается, права и обязанности участников переходят к их преемника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ЮРИДИЧЕСКИЕ АДРЕСА И РЕКВИЗИТЫ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---------------------       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---------------------       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---------------------       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---------------------       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---------------------       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---------------------       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---------------------       ----------------------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8</Words>
  <Characters>4067</Characters>
  <CharactersWithSpaces>34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8:00Z</dcterms:created>
  <dc:creator>Органы местного самоуправления Волоколамского района (Московская область)</dc:creator>
  <dc:description/>
  <dc:language>en-US</dc:language>
  <cp:lastModifiedBy/>
  <dcterms:modified xsi:type="dcterms:W3CDTF">2011-10-30T17:38:00Z</dcterms:modified>
  <cp:revision>2</cp:revision>
  <dc:subject>Договор</dc:subject>
  <dc:title>Типовой договор на противопожарное обслуживание объекта на территории Волоколам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