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е поселение Запрудн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лдо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ЙМА ЖИЛОГО ПОМЕЩЕНИЯ МАНЕВРЕ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селенного пункта)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обственника жилого помещения маневр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действующего от его лица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власти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власти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ного самоуправления либо иного уполномоченного им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уполномочивающего документа, его дата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"Наймодатель",   с   одной 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Наниматель",   с 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решения   о   предоставлении   жилого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" __________ 200_ г. N ______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ймодатель передает Нанимателю и членам его семьи за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ладение и пользование жилое помещение, находящееся 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осударственной, муниципальной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на   основании   свидетельства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а от "____" ___________ 200_ г. N _____, со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вартиры общей площадью _____________ кв. метров, распол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, д. __, корп. __, кв. _, для временного проживания в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Жилое помещение предоставлено в связи 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апитальным ремонтом или реконструкцией дома, утратой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мещения в результате обращения взыскания на это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знанием жилого помещения непригодным для прожи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е чрезвычайных обстоятельств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илое  помещение отнесено к маневренному фонду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осуществляющего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м или муниципальным жилищным фондом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Характеристика    предоставляемого  жилого  помещения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,  а  также  санитарно-технического 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 находящегося   в  нем,   содержится  в 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вместно  с  Нанимателем в жилое помещение вселяются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члена семьи Нанимателя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дства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члена семьи Нанимателя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дства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члена семьи Нанимателя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дства с ни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Нанимателя и членов его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использование жилого помещения для проживания, в том числе с членами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пользование общим имуществом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расторжение в любое врем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людать правила пользова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еспечивать сохранность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оводить текущий ремон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жилого помещения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ниматель жилого помещения не вправе осуществлять обмен жилого помещения, а также передавать его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ребовать своевременного внесения платы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апитальный ремон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еспечивать предоставление Нанимателю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ь в установленные настоящим Договором сроки жилое помещение у Нанимателя с соблюдением условий, предусмотренных подпунктом 11 пункта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может быть расторгнут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ниматель в любое время может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ймодатель может потребовать расторжения настоящего Договора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ушения или повреждения жилого помещения Нанимателем или членами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истематического нарушения прав и законных интересов сосе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стоящий Договор прекращается в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 завершение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апитального ремонта или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ма, расчетов с Нанимателем, утратившим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езультате обращения взыскания на это помещение,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Нанимателем за жилое помещение, признанное неприг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живания в результате чрезвычайных обстоятель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ужное 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 утратой (разрушением)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 смертью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Внесение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______________              Нанима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8</Words>
  <Characters>11427</Characters>
  <CharactersWithSpaces>9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Органы местного самоуправления городского поселения Запрудня Талдомского района (Московская область)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найма жилого помещения маневренного фонда на территории городского поселения Запрудня Талдо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