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Ленинского района МО от 18.06.2003 N 5/38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найма за 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, находящих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Лен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ЗА 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Видное                                    "_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 имуществом  администрации  Ленинс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руководствуясь распоряжением главы Ленинского рай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 г. N _________, в лице председател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комитете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Муниципальное учреждение  "Управление  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КХ" Ленинского района в лице начальник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 на    основании    Устава,    именуемое    в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лансодержатель", с одной стороны, и граждани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с другой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 обязуется   предоставить   Нанимателю  за  плату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владение и пользо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дома, квартиры, комнат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щей и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мещение) для использования в целях прожива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раждане, постоянно проживающие с наним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ое состояние Помещения, его местонахождение, пригодность для постоянного проживания отражены в акте приема-передачи Помещения (приложение N 1 (не приводится)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Помещения и балансовая стоимость изложены в извлечении из технического паспорта на Помещение (приложение N 2 (не приводится)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найма Помещения составл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платы за наем Помещения определяется на основании расчетов (приложение N 3 (не приводится) к настоящему договору), составленных Наймодателем в соответствии с методикой расчета платы за наем, утвержденной Советом депутатов Ленин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наем уплачивается в бюджет Ленинского района (получатель - Финансовое управление администрации Ленинского района Московской области) ежемесячно до 10-го числа каждого месяца за текущий месяц найма (за исключением первого плате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змер платы за наем автоматически пересчитывается в соответствующей части в случае изменения в установленном порядке в Российской Федерации минимального размера оплаты труда, определенного для исчисления платежей по гражданско-правовым обязательствам, а также в случае издания Советом депутатов Ленинского района актов, вносящих соответствующие изменения в существующий порядок и (или) критерии (методику) расчета платы за наем муниципальных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начала расчета платы за наем Помещения по настоящему договору в соответствии с внесенными изменениями в минимальный размер оплаты труда и (или) порядок (методику) расчета платы за наем муниципальных жилых помещений считается день вступления в силу соответствующего акта органа государственной власти и (или) местного самоуправления или дата, указанная в данном акте, независимо от срока получения Нанимателем дополнительного уведомления Наймодателя о произведенных изменениях минимального размера оплаты труда и (или) порядка (методики) расчета платы за наем муниципальных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ым извещением Нанимателя об изменении размера платы за наем Помещения считается публикация акта органа государственной власти об изменении минимального размера оплаты труда и (или) акта Совета депутатов Ленинского района об изменении порядка (методики) расчета платы за наем муниципальных жилых помещений в местной периодической печати. Наймодателем в десятидневный срок дополнительно Нанимателю направляется письменное уведомление с приложением нового расчета размера платы за нае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ниматель и Балансодержатель обязаны в месячный срок со дня передачи Помещения по акту приема-передачи дополнительно заключить Договор по вопросам содержания, эксплуатации и ремонта Помещения, его инженерных сетей, придомовой территории, а также оказания коммунальных и прочих услуг. При необходимости Наниматель заключает непосредственные договоры с другими организациями, оказывающими соответствующие вид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оплате услуг по содержанию, эксплуатации и ремонту Помещения, его инженерных сетей, придомовой территории, а также коммунальных и прочих услуг относятся на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ключение указанных договоров не освобождает Нанимателя от обязанности по несению соответствующих расходов, связанных с пользованием и эксплуатацией Помещения со дня его получения по акту приема-передачи от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держатель вправе непосредственно взыскивать с Нанимателя не уплаченные последним расходы со дня передачи ему по акту приема-передачи Помещения и до дня передачи Помещения обратно Баланс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ниматель, допустивший самовольное переустройство или перепланировку Помещения, приводит его в прежнее состояние исключительн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днаем Помещения не допуск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ировать использование и содержание Нанимателем Помещ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ребовать от Нанимателя, допустившего самовольное переустройство или перепланировку Помещения, приведения его в прежнее состояние за счет средств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ях, предусмотренных законодательством и настоящим договором, требовать расторжения в судебном порядке настоящего договора и выселения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Требовать от Нанимателя по прекращении действия настоящего договора передачи Помещения по акту приема-передачи Балансодержателю в надлежащем состоянии с учетом нормального износа и с соблюдением пунктов 2.6.7 и 2.6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ыполнение Балансодержателем возложенных на него обязанност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од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десятидневный срок письменно уведомить Нанимателя о пересчете размера платы за наем в порядке, предусмотренном пунктом 1.5 настоящего договора, с направлением нового расчета размера платы за 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ланс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зыскивать с Нанимателя неуплаченные последним денежные средства в соответствии с пунктами 1.6, 2.6.11 и 3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гласовывать переустройство и перепланировку Помещения совместно с заи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существлять контроль за содержанием и использованием Нанимателем Помещения (допуск в Помещение и его осмо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пятидневный срок со дня подписания настоящего договора передать Нанимателю Помещение по акту приема-передачи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изводить капитальный ремонт жилого дома, в котором находится Помещение, и уведомлять Нанимателя за 3 месяца о предстоящем ремонте и при необходимости временно предоставить иное имеющееся в наличии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 случае аварий, происшедших по обстоятельствам, не зависящим от Нанимателя,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казывать содействие Нанимателю в содержании Помещения и технических устройств в соответствии с нормами содержания, эксплуатации и ремонта жилищного фонда в порядке и на условиях, предусмотренных договором, заключенным между Балансодерж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беспечить надлежащее предоставление коммунальных и прочих услуг Нанимателю за счет последнего в соответствии с договором, заключенным между Балансодерж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Требовать от Наймодателя и Балансодержателя передачи Помещения в наем по акту приема-передачи, а также заключения договоров, необходимых для использова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Требовать от Наймодателя и Балансодержателя надлежащего исполнения возложенных на них законодательством и настоящим договором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Использовать Помещение по назначению, указанному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Соблюдать установленные Правила пользования жилыми помещениями, содержать Помещение и оборудование в полной исправности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Своевременно и в сроки, установленные в пункте 1.4 настоящего договора, вносить плату за нае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Своевременно вносить платежи по оплате коммунальных услуг на счет Балансодержателя, а также принимать долевое участие в расходах по содержанию дома, в котором находится Помещение,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Использовать придомовую территорию без ущерба интересам других граждан 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В течение месяца со дня получения Помещения по акту приема-передачи заключить договор страхования Помещения, покрывающий в полной мере риски гибели и повреждения Помещения, в интересах Наймодателя с указанием последнего в качестве единственного и неизменного выгодоприобретателя по договору страхования Помещения и предоставить Наймодателю страховой полис. При нарушении Нанимателем данного условия на него переходит риск случайной гибели и случайного поврежд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7. Не производить переустройство и перепланировку Помещения без письменного разрешения Балансодержателя, согласованного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8. Своевременно сообщать Балансодержателю о выявленных неисправностях элементов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9. Обеспечить Наймодателю и Балансодержателю возможность контроля за содержанием и использованием Помещения (допуск в Помещение и его осмотр). В случае аварий допускать в Помещение представителей соответствующих служб для проведения осмотра и ремонта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0. Своевременно производить за свой счет текущий ремонт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1. При прекращении действия настоящего договора и передаче Помещения Балансодержателю по акту приема-передачи Наниматель произвести текущий ремонт Помещения за счет собственных средств или же передать Помещение Балансодержателю вместе с денежными средствами, необходимыми для проведения указа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Нанимателем этой обязанности Балансодержатель вправе за счет собственных средств (в разумных пределах) произвести текущий ремонт Помещения с последующим отнесением на Нанимателя и взысканием с него всех произведенных затрат на дан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2. Освободить и передать в трехдневный срок со дня прекращения действия настоящего договора (независимо от основания прекращения действия) Помещение Балансодержателю в месте его нахождения по акту приема-передачи в надлежащем состоянии с учетом нормального износа и соблюдением пунктов 2.6.7 и 2.6.11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осрочке внесения платы за Помещение по настоящему договору Наниматель уплачивает Наймодателю за каждый день просрочки пеню в размере ОД % от просроченной суммы платы за жил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м применения данных санкций считается день, следующий за последним днем окончания срока исполнения обязанности по уплате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однократного нарушения Нанимателем требований пунктов 2.6.1, 2.6.2, 2.6.5 - 2.6.10 настоящего договора Наймодатель направляет в его адрес письменное предупреждение о недопустимости подоб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странение в указанный Наймодателем срок, а также повторное нарушение требований указанных пунктов влекут за собой возможность досрочного расторжения настоящего договора в судебном порядке по требованию Наймодателя с возмещением причиненных Наймодателю и Балансодержа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Нанимателем обязанностей по заключению договоров, предусмотренных пунктом 1.6 настоящего договора, не по вине Балансодержателя, выявления случая фактического поднаема, непогашения образовавшейся перед Балансодержателем и Нанимателем задолженности (пункты 2.6.3, 2.6.4 настоящего договора) в течение двух месяцев подряд Наймодатель получает право досрочного расторжения настоящего договора в судебном порядке с возмещением причиненных Наймодателю и Балансодержа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исполнения Нанимателем обязанности по своевременному освобождению и передаче Помещения Балансодержателю согласно пункту 2.6.12 настоящего договора Наниматель уплачивает Наймодателю штраф в размере месячного размера платы за наем Помещ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ри наступлении страхового случая по договору страхования, заключенному в соответствии с пунктом 2.6.6 настоящего договора, выплаченное страховое возмещение не покрывает реальный ущерб, причиненный Наймодателю, Наниматель обязан в течение 30 дней считая со дня получения Наймодателем страхового возмещения возместить разницу между реальным ущербом и полученным страховым воз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иквидация последствий аварий, происшедших по вине Нанимателя, производится силами Балансодержателя с последующей компенсацией Нанимателем Балансодержателю произведенных последни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ниматель несет непосредственную ответственность перед Балансодержателем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аймодатель и Балансодержатель несут ответственность перед Нанимателем за неисполнение возложенных на них обязанностей по настоящему договору, включая возмещение причиненных ему убыт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менение условий договора или его расторжение допускается по соглашению сторон, за исключением случаев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мые дополнения и изменения рассматриваются сторонами в месячный срок и оформляются дополнительным соглашением, которое является неотъемлемой частью настоящего договора, если иное не предусмотрено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до окончания срока найма ни одна из сторон не заявит о своем отказе от продолжения действия настоящего договора, то договор считается продленным на тех же условиях на тот же срок (данное условие предусматривается только в договорах найма жилого помещения, заключенных на срок до одного года (краткосрочный 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, возникающие при исполнении настоящего договора, рассматривают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трех экземплярах, один из которых хранится у Наймодателя, второй - у Балансодержателя, трети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считается заключенным с момента его подписания Наймодателем, Балансодержателем и Нанима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Юридические адреса и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я, Балансодержателя,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дписи и печа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словиями договора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, проживающие постоянно с Наним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аспортные данные - серия, N, когда и кем выд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7</Words>
  <Characters>15494</Characters>
  <CharactersWithSpaces>13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найма жилого помещения за плату, находящегося в муниципальной собственности Лен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