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06 N 02-18/06-19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ТИП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ФИНАНСИРОВАНИИ РАСХОДОВ НА ПРОВЕДЕНИЕ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ДИЦИНСКИХ ОСМОТРОВ РАБОТНИКОВ, ЗАНЯТЫХ НА РАБО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ВРЕДНЫМИ И (ИЛИ) ОПАСНЫМИ ПРОИЗВОДСТВЕННЫМИ ФАК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заключения Договора)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регионального отделения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региональное    отделение    Фонд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 в      дальнейшем      "медицинская     организац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финансирование региональным отделением Фонда расходов, осуществляемых медицинской организацией, на проведение дополнительных медицинских осмотров работников, занятых на работах с вредными и (или) опасными производственными факторами, в порядке и на условиях, установленных Правилами финансирования в 2006 году дополнительных медицинских осмотров работников, занятых на работах с вредными и (или) опасными производственными факторами, утвержденными приказом Минздравсоцразвития России от ____________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дицинская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вести информацию о порядке и условиях проведения дополнительных медицинских осмотров до 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Провести   качественно   и   в   течение   2006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медицинский осмотр работников страхов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трахователя, регистрационный номер, ОК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именными списками работников страхов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ми  с  территориальным  органом 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сфере защиты прав потребителей и благополучия челове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Ежемесячно в срок до 10 числа месяца, следующего за текущим, представлять региональному отделению Фонда к оплате счет с приложением Реестра, содержащего сведения о результатах дополнительных медицинских осмотров по форме и в формате (приложение N 3 к Правилам финансирования в 2006 году дополнительных медицинских осмотров работников, занятых на работах с вредными и (или) опасными производственными факторами) на бумажном и электронном нос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рехдневный срок с даты возникновения обстоятельств, препятствующих проведению в полном объеме дополнительных медицинских осмотров работников, извещать в письменном виде региональное отделени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Информировать региональное отделение Фонда об изменении списка работников страхователя, подлежащих дополнительным медицинским осмотрам работников, занятых на работах с вредными и (или) опасными производственными фак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гиональное отделение Фонда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Ежемесячно оплачивать медицинской организации расходы на проведение дополнительных медицинских осмотров по представленным счетам и прилагаемым к ним Реестрам, содержащим сведения о результатах дополнительных медицинских осмотров работников и оформленным в соответствии с Правилами финансирования в 2006 году дополнительных медицинских осмотров работников, занятых на работах с вредными и (или) опасными производственными факторами, утвержденными приказом Министерства здравоохранения и социального развития Российской Федерации от _______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еречислять средства, указанные в п. 2.2.1 настоящего Договора, в течение 10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ть контроль за проведением медицинской организацией дополнительных медицинских осмотров и расходованием средств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уведомления и сообщения, направляемые сторонами в связи с исполнением настоящего Договора, должны быть сделаны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бязуются незамедлительно извещать друг друга обо всех изменениях своих юридических адресов и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прекращ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 (приостановление, отзыв) лицензии на осуществление медицинской деятельности в части осуществления работ и оказания услуг по предварительным и периодическим медицинским осмот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одной из сторон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даты его подписания и действует до 31 декабря 2006 года, но не позже срока действия лицензии на медицинскую деятельность в части осуществления работ и оказания услуг по предварительным и периодическим медицинским осмот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принимают все меры к разрешению спорных вопросов путем переговоров. Все не урегулированные между сторонами споры по выполнению условий настоящего Договора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. Один экземпляр находится у медицинской организации, второй экземпляр - у регионального отделе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ональное отделение Фонда:         Медицинск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26</Characters>
  <CharactersWithSpaces>5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 финансировании расходов на проведение дополнительных медицинских осмотров работников, занятых на работах с вредными и/или опасными производственными факто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