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строитель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-коммунальному хозя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6 г. N 3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ИНАНСИРОВАНИИ СТРОЕК И ОБЪЕКТОВ ДЛЯ ФЕДЕРА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НУЖД, ВКЛЮЧЕННЫХ В АДРЕСНОЕ 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ОВ КАПИТАЛЬНЫХ ВЛОЖЕНИЙ ПО РАЗДЕЛ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ЕЖБЮДЖЕТНЫЕ ТРАНСФЕР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" 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едеральное агентство по строительству и жилищно-коммунальному хозяйству, являющееся государственным заказчиком федеральной целевой программы - главным распорядителем средств федерального бюджета, в дальнейшем именуемое "Агентство", в лице руководителя Круглика Сергея Ивановича, действующего на основании Положения о Федеральном агентстве по строительству и жилищно-коммунальному хозяйству, утвержденного Постановлением Правительства Российской Федерации от 16 июня 2004 г. N 286, с одной стороны, и ___________, являющееся государственным заказчиком строек и объектов - главным распорядителем средств бюджета субъекта Российской Федерации, в дальнейшем именуемое "Субъект Российской Федерации", в лице ___________, с другой стороны, именуемые в дальнейшем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существление совместных действий по использованию государственных капитальных вложений, выделенных на реализацию федеральной целевой программы (Программа) "___________" по стройкам и объектам, указанным в Приложении N 1, являющимся неотъемлемой частью настоящего Договора, и их финансированию за счет средств федерального бюджета в соответствии с Федеральным законом от __ декабря 2006 г. N ___-ФЗ "О федеральном бюджете на 2007 год", распоряжением Правительства Российской Федерации от "__" _______ 2007 г.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гентство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Доводить до Субъекта Российской Федерации уведомления об объемах бюджетных ассигнований федерального бюджета на 2007 год, предусмотренных Федеральным законом от __ декабря 2006 г. N ___-ФЗ "О федеральном бюджете на 2007 год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ть в порядке межбюджетных отношений финансирование строек и объектов в пределах выделенных Минфином России бюджетных ассигнований по государственным капитальным вложениям в сумме 00000 (_______) рублей для финансирования фактически выполненных объемов работ по стройкам и объектам, указанным в Приложении N 1, по следующим кодам бюджетной классифик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а 132 "Федеральное агентство по строительству и жилищно-коммунальному хозяйству" - главный распорядитель средств федерального бюдж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 11 "Межбюджетные трансферты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 03 "Другие межбюджетные трансферты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целевая статья 100 и код программы 000 "____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расходов 213 "Строительство объектов для нужд отрасл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экономической классификации 251 "Перечисления другим бюджетам бюджетной системы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еречислять средства федерального бюджета в доход бюджета Субъекта Российской Федерации по мере их поступления в распоряжение Агентства в соответствии с поквартальным распределением объемов финансирования расходов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оизводить финансирование с учетом предусмотренного действующим законодательством авансирования подрядных работ (услуг) по стройкам и объектам до 30% годового лимита капитальных вло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огласовывать утвержденные Субъектом Российской Федерации титульные списки стро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ассматривать в установленном порядке и представлять субъекту бюджетного планирования предложения Субъекта Российской Федерации о необходимых объемах государственных капитальных вложений и о внесении изменений в Перечень строек и объектов для федеральных государствен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ть контроль за ходом реализации ФЦП и выполнение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Подготавливать на основании данных мониторинга и анализа хода реализации программных мероприятий проекты (предложения) решений Правительства Российской Федерации об уточнении мероприятий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Осуществлять контроль за целевым использованием средств федерального бюджета, выделенных на государственные капитальные вложения, в соответствии с полномочиями, установленными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убъект Российской Федерации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тражать поступление перечисленных средств из федерального бюджета, предусмотренных п. 2.1.2 на финансирование фактически выполненных объемов работ, в доходах и расходах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аспоряжаться инвестициями в соответствии с их целевым назначением и обеспечивать контроль за проведением всего комплекса работ по строительству и вводу в эксплуатацию в соответствии с законодательством Российской Федерации, в том числе с действующими строительными нормами и правилами, утвержденной проектно-сметной документацией. Принимать меры по ликвидации аварийного состояния на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существлять контроль за целевым и эффективным использованием средств федерального бюджета в соответствии с Бюджетным кодексом Российской Федерации,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пределять заказчика-застройщика по стройкам и объектам, указанным в Приложении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ередавать в случае необходимости на договорной основе заказчику-застройщику исполнение части своих функций государственного заказчика по финансированию и организации стро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редставлять в Агентство в недельный срок после получения уведомления о бюджетных ассигнованиях из федерального бюджета возвратные уведомления о бюджетных ассигнованиях из федерального бюджета с указанием получателя бюджетных средств (заказчика-застройщи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существлять своевременно и в полном объеме перечисление средств федерального бюджета, предназначенных для формирования государственной собственности Субъекта и собственности муниципальных образований Субъекта и полученных от Агентства, на лицевой счет заказчика-застройщика - получателя средств бюджета, открытый в территориальном отделении Федерального казначейства для дальнейшего финансирования фактически выполненных объемов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оводить в установленном порядке конкурсы, аукционы по определению исполнителей программ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Заключать государственные контракты на выполнение подрядных работ, поставку товаров, услуг для федеральных государственных нужд в соответствии с решениями конкурсных комиссий на сумму ассигнований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Контролировать исполнение бюджетных обязательств по оплате фактически выполненных подрядных работ (услуг) и затрат в пределах перечисленных ассигнований федерального бюджета в соответствии с технологической структурой капитальных вложений, предусмотренной утвержденной проектно-сметной докумен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Координировать деятельность проектных, строительно-монтажных и других организаций - исполнителей программны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Принимать меры по устранению выявленных отклонений в реализации Программы и недовыполнению принятых обязательств по вводу объектов в эксплуатацию и по достижению целевых индикаторов и показателей, предусмотренных на текущий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Обеспечивать своевременную корректировку и внесение изменений в соответствии с установленным порядком в Перечень строек и объектов для федеральных нуж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Не допускать образования кредиторской задолженности за фактически выполнен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Заключать с органами местного самоуправления договоры, необходимые для финансирования строек и объектов, находящихся в муниципальной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6. Представлять в установленные сроки Агентству годовую и ежемесячную (квартальную) отчетность в соответствии с инструкцией о порядке составления и представления годовой, квартальной и месячной бюджетной отчетности, утвержденной Приказом Минфина России от 21.01.2005 N 5н (п. 9) в объеме фор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 финансовых результатах деятельности (ф. 0503121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чет об исполнении бюджета главного распорядителя (распорядителя), получателя средств бюджета (ф. 050312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ртальная отчетность представляется не позднее 10 числа месяца, следующего за отчетным, годовая отчетность - не позднее 30 января год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7. Представлять в установленные сроки Агентству копии статистической отчетности, представленной в территориальные органы Росстата, об использовании бюджетных средств и о ходе строительства по формам П-2, С-2, КС-3 и 1БЗ-инвестиции (в подлиннике), 1-торги, конъюнктурный обзор выполненных строительно-монтажных работ, отчет о выполнении мероприятий Программы и финансировании указанных мероприятий, а также иную запрашиваемую информацию по форме, установленной Государственным заказчиком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ть экземпляр отчетности (копии) Государственному заказчику-координат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8. Обеспечивать возврат в доход федерального бюджета переданных из федерального бюджета в бюджет Субъекта Российской Федерации целевых средств и неиспользованных в текущем году, потребность в которых отсутству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9. Взаимодействовать с Агентством по вопросам планирования государственных капитальных вложений, представления сведений об использовании капитальных вложений, внесения изменений в сводную бюджетную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0. Рассматривать и утверждать проектно-сметную документацию, прошедшую государственную экспертизу и имеющую положительное заключение, а также график производства работ, представленный заказчиком-застрой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1. Обеспечивать выполнение заказчиком-застройщиком функций в соответствии с Постановлением Правительства Российской Федерации от 11 октября 2001 г. N 714 "Об утверждении Положения о формировании перечня строек и объектов для федеральных государственных нужд и их финансировании за счет средств федерального бюджета" (с изменениями, внесенными Постановлением Правительства Российской Федерации от 27.05.2005 N 339)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существление строительного контроля за ходом строительства, контроля соответствия применяемых конструкций, изделий, материалов и поставляемого оборудования проектным решениям, техническим регламентам, требованиям действующих строительных норм и правил, стандартов, техническим условиям (в том числе специальным) и нормативным документам Субъекта Российской Федерации, контроль выполнения геодезических работ, оформление актов на освидетельствование скрыт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е принятие мер по устранению выявленных дефектов в проектно-сметной документации, ее пересмотру (в случае необходим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ение контроля за выполнением предписаний авторского надзора и органов госстройнадзора, относящихся к вопросам выполняемых работ и применяемых конструкций, изделий, материалов и оборудования, своевременно устранять дефекты и недоделки, выявленные при приемке отдельных видов работ, конструктивных элементов и объектов в це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информирование органов госстройнадзора обо всех случаях аварийного состояния на объектах строительства и об объемах работ по ликвидации ава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едение бухгалтерского и статистического учета по объектам строительства, видам работ (услуг) и затра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участие в работе государственных приемочных комиссий по приемке в эксплуатацию законченных строительством объек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размещение в установленном порядке заказов на выполнение работ (оказание услуг) на стройках и объектах, указанных в Приложении N 1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хранение документации, связанной с реализацие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страхование строительных рисков по стройкам и объектам, указанным в Приложении N 1, в соответствии с действующи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существление выбора площадки для строительства, получение разрешения на строительство и передача генеральному подрядчику решений об отводе земельных участков под строительство и разрешений на строи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2. Организовывать получение (получать) разрешение на ввод строек и объект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3. Обеспечивать передачу на баланс органов исполнительной власти, эксплуатирующих организаций строек и объектов, введенных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4. Представлять в Агентство утвержденные акты Госкомиссии по приемке-сдаче в эксплуатацию строек и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5. В случае изменения платежных реквизитов незамедлительно уведомлять Агентство путем направления соответствующего письменного извещения, подписанного уполномоченным ли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РАБОТ ПО ДОГОВОРУ И ПОРЯДОК РАС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имость работ в соответствии с настоящим Договором составляет 00000 (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гентство осуществляет финансирование работ по мере поступления средств федерального бюджета в пределах лимитов бюджетных обязательств, предусмотренных Федеральным законом "О федеральном бюджете на 2007 год", перечисляя средства федерального бюджета в доход бюджета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убъект Российской Федерации обязуется осуществлять финансирование производства работ по объектам, указанным в Приложении N 1 настоящего Договора, при наличии утвержденной проектно-сметной документации и с учетом объема фактически выполненных работ в пределах средств, полученных из федерального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несут ответственность за неисполнение или ненадлежащее исполнение обязательств, вытекающих из настоящего Договора,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использования или нецелевого использования средств федерального бюджета, предусмотренных в п. 3.1 настоящего Договора, Субъект Российской Федерации несе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действителен до 31 декабря 2007 года. Срок действия договора может быть пролонгирован по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ОРЯДОК РАССМОТР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поры и разногласия, которые могут возникнуть между Сторонами при исполнении настоящего Договора, разрешаются путем переговоров с обязательным оформлением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такого урегулирования разногласия подлежат рассмотрению в Арбитражном суде г. Москвы в установленном законодательством Российской Федераци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Финансирование выполняемых работ по стройкам и объектам, указанным в Приложении N 1 к настоящему Договору, осуществляется в пределах доведенных лимитов государственных капитальных вложений на текущий год. Финансирование работ, выполненных сверх лимитов бюджетных обязательств, не произ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Изменения, вносимые в Приложение N 1 к настоящему Договору, и другие изменения оформляются дополнительными соглашениями,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ЮРИДИЧЕСКИЕ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Государственный заказчик федеральной целевой программ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Государственный заказчик строек и объектов, находящихся в собственности субъекта Российской Федерации (муниципальной собственности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ДПИСИ И ПЕЧА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-коммунальн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____________ С.И. Кругл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 Российской Федерации          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8</Words>
  <Characters>15105</Characters>
  <CharactersWithSpaces>12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0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7:40:00Z</dcterms:modified>
  <cp:revision>2</cp:revision>
  <dc:subject>Договор</dc:subject>
  <dc:title>Типовой договор о финансировании строек и объектов для федеральных государственных нужд, включенных в адресное распределение объемов капитальных вложений по разделу «Межбюджетные трансферты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