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Сбер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1993 г. No. 01-18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ЧИСЛЕНИИ К ВЫПЛАТЕ ПЕНСИЙ И ПОСОБ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"_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Сберегательный банк Российской Федерации,  де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, в лице управляюще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номер отделения банка, фамилия, имя, отчеств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де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o.  ________ от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 дальнейшем  "Банк",  с  одной  стороны,  и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защиты  населения  Российской Федерации в лиц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 социальной защиты населения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ство ег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 основании  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Орган социальной защиты населения", 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рган социальной защиты населения на основании лич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явлений получателей пенсий и пособий перечисляет Банку суммы пенс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 пособий для зачисления их на счета по вкладам и выплаты п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ребованию вкладч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 социальной защиты населен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ить с нарочным в Банк или по договоренности с ни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епосредственно в подчиненный ему филиал не позднее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числа каждого месяца составленные в двух экземплярах для кажд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чреждения Банка в отдельности установленной формы списки пенсионе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 получателей пособий по восходящим номерам лицевых счетов по вклад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выведением итогов сумм на каждом листе списка, заверенные подпис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я и главного бухгалтера, четким оттиском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риложение к настоящему Договор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ь в обслуживающее учреждение Банка не поздне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 числа каждого месяца платежное поручение на общую сум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енсий и пособий, подлежащую зачислению на счета по вкладам, 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править одновременно со списками в бухгалтерию Банка заверенны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экземпляр поручения, подтверждающий поступление средств 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рреспондентский счет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лучения от Банка запроса о причине расхо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аких-либо реквизитов, указанных в списке, выяснить причину имеющих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схождений и в течение ___________ дней сообщить Банку уточненну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 социальной защиты населения имеет право истребовать 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анка суммы пенсий и пособий, ошибочно перечисленные, в случае, ес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эти суммы не выданы в установленном порядке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учении списков пенсионеров и получателей пособий 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экземпляра платежного поручения от органа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верить соответствие итогов сумм по спискам сумме платеж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ручения и при расхождении итогов вернуть указанные документы орга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циальной защиты населения для их вы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сутствии расхождения итогов сумм по спискам и платежно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ручению на втором экземпляре списка, полученного от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циальной защиты населения, сделать отметку о его приеме, завери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ями работников Банка, оттиском печати и возвратить экземпля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писка органу социальной защиты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__________ дневный срок со дня поступления списков 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латежного поручения зачислить суммы пенсий и пособий на счета п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расхождения каких-либо реквизитов, указанных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писке, Банк запрашивает у органа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нформацию о причине расхождения и после получения уточненных да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изводит зачисление сумм пенсий, пособий во вкл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учении от органа социальной защиты населения треб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озврате сумм пенсий, пособий, ошибочно перечисленных на с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кладчиков Банку, он производит их возврат на расчетный счет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циальной защиты населения согласно требованиям п. 2.1 настоящ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вступает в силу с момента его подписания, действует д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мента, пока одной из сторон не будет заявлено письменное треб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кращении взаимоотношений по Договору. Споры сторон решаются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рбитражном суд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говор составлен в двух экземплярах, из которых од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экземпляр для Банка, второй - для органа социальной защиты нас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                Руководитель органа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го банка                 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3</Characters>
  <CharactersWithSpaces>4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Сберегательный банк Российской Федерации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 перечислении денежных средств к выплате пенсий и пособ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