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УПКЕ ИНОСТРАННОЙ РАЗМЕННОЙ МОН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ОБОДНО КОНВЕРТИРУЕМОЙ ВАЛЮТЕ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УЮЩИХ И ОКАЗЫ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N ___________         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Бан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руководителя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Хозорган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 об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озорга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ставить Банку заявку на покупку разменной монеты в свободно конвертируемой валюте с расшифровкой по видам и достоинствам в течение __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ислить на счет банка сумму заказываемой иностранной монеты и сумму комиссионного вознаграждения в размере 40% от указанной суммы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н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упить согласно заявке разменную монету на сумму _______ после зачисления ее стоимости и комиссионного вознаграждения на счет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тавить хозоргану закупленную иностранную монету через инкассаторов Госбанка СССР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нк и Хозорган при необходимости могут уточнять взаимные обязатель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отказа Хозоргана от получения заказанной иностранной монеты комиссионное вознаграждение Банком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вступает в силу с момента его подписания и действует до получения заказанной монеты Хозорган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з которых один экземпляр для Банка, другой - для Хоз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е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орга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Хоз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   ____________     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(расшифровка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Банк внешнеэкономической деятельности СССР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покупке иностранной разменной монеты в свободно конвертируемой валюте для торгующих и оказывающих услуги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