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УПКЕ ИНОСТРАННОЙ РАЗМЕННОЙ МОН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ОБОДНО КОНВЕРТИРУЕМОЙ ВАЛЮТЕ 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УЮЩИХ И ОКАЗЫВАЮЩИХ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N ___________         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руководителя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Хозорган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 об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хозоргана в согласованный срок иностранную разменную монету на сумму _________________________________ для последующей реализации. Иностранная монета принимается в сформированных инкассаторских сумках через инкассаторов Госбанка СССР и пересчитывается банком в установленном порядке, в соответствии с договором от "__" _________ 19__ г. N ___ на сбор валютной выручки от хоз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ализовать подлинную и платежную монету иностранных государств на условиях, принятых международной банковской практ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ить зачисление на счет хозоргана суммы реализованной иностранной монеты (по номиналу) за вычетом суммы наклад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озорга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ортировать и отдельно упаковать сдаваемую иностранную монету по видам и достоинствам. На упаковке указывается наименование валюты, ее достоинство и сум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ревышать вес каждой инкассаторской сумки с иностранной монетой 8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естить накладные расходы банку в размере 40% от суммы реализованной монеты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договор вступает в силу с момента его подписания и действует до зачисления на счет хозоргана суммы за реализованную моне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в двух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- Ба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- Хоз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е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орга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Хоз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   ____________          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(расшифровка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Банк внешнеэкономической деятельности СССР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покупке иностранной разменной монеты в свободно конвертируемой валюте от торгующих и оказывающих услуги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