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а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приватизиров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АХ И ОБЯЗАННОСТЯХ В ОТНОШЕНИ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МУЩЕСТВА ГРАЖДАНСКОЙ ОБОРОНЫ, А ТАКЖЕ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вое наз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редприятия до приват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 ______________________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вое название)                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Госкомимущество  России (территори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имущества    России)    и  соответствующий   федера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в лице ________________________________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ков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действуя   в  соответствии  с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оставили настоящий договор от _________________ Nо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по   акту  на  ответственное  хранение  и в 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накопленные средства коллективной и индивиду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ое имущество гражданской об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едства связи и оповещения гражданской оборо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890"/>
        <w:gridCol w:w="4591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спользуется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едства защиты гражданской об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лективные (защитные сооруж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350"/>
        <w:gridCol w:w="1081"/>
        <w:gridCol w:w="1484"/>
        <w:gridCol w:w="1485"/>
        <w:gridCol w:w="229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по   </w:t>
              <w:br/>
              <w:t xml:space="preserve">соответ- </w:t>
              <w:br/>
              <w:t>ствующему</w:t>
              <w:br/>
              <w:t xml:space="preserve">реестру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писано </w:t>
              <w:br/>
              <w:t>укрываемых</w:t>
              <w:br/>
              <w:t xml:space="preserve">(объект,  </w:t>
              <w:br/>
              <w:t xml:space="preserve">коли-     </w:t>
              <w:br/>
              <w:t xml:space="preserve">чество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   </w:t>
              <w:br/>
              <w:t>состояние систем</w:t>
              <w:br/>
              <w:t>жизнеобеспеч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дивидуаль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1755"/>
        <w:gridCol w:w="310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хран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ое имущество гражданской об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Предприятие 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вое на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хранять защитные сооружения, принимать меры по поддержанию их в постоянной готовности к использованию по предназначению и дальнейшему совершенствованию в соответствии с требованиями нормативных документов по эксплуатации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капливать, сохранять и по мере необходимости освежать средства индивидуальной защиты и другое имущество гражданской обороны в установленных объемах и номенкл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допускать использование объектов и имущества гражданской обороны, упомянутых в настоящем договоре, в качестве залога, продавать или отчуждать их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допускать передачу объектов и имущества гражданской обороны, упомянутых в настоящем договоре, в аренду либо с баланса на баланс в управление другим юридическим лицам без согласия штаба (комитета) по делам гражданской обороны и чрезвычайным ситу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олнять мероприятия по защите рабочих и служащих от последствий аварий, катастроф, стихийных бедствий в условиях мирного и военного времени, их жизнеобеспечению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ивать создание, подготовку и поддержание в готовности органов управления, служб, невоенизированных формирований гражданской обороны предприятия, обучение рабочих и служащих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вовать в создании служб и невоенизированных формирований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аствовать в мероприятиях гражданской обороны (по планам штаба (комитета) по делам гражданской обороны и чрезвычайным ситу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вать организацию и проведение спасательных и других неотложных работ на предприятиях при ликвидации последствий чрезвычайных ситуаций в мирное и военное время, а также принимать участие в их проведении на других объектах по распоряжению органов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еспечивать уполномоченным лицам штаба (комитета) по делам гражданской обороны и чрезвычайным ситуациям и органов инспекции доступ на предприятие и исполнение обязанностей по контролю за выполнением предприятием требований нормативных документов по гражданской обороне и обязательств, возлагаем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ругие 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Орган государственной власти через штаб (комитет) по делам гражданской обороны и чрезвычайным ситуациям в целях выполнения предприятиями взятых на себя обязательст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казывать методическую помощь в проведении соответствующих мероприятий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казывать помощь в приобретении имущества гражданской обороны, необходимой технической, проектной, нормативно - технической и друг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ие 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За нарушение условий договора в нем должны быть предусмотрены штрафные сан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   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комимуще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комимуще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(н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: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штаба (комитета)              Представ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           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чрезвычайным ситуациям            на который возложены координ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регулирова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оответствующей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3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 правах и обязанностях в отношении объектов и имущества гражданской обороны, а также о выполнении мероприятий гражданской обороны при приватизации предприятия и преобразовании его в другое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