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истров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1965 г. N 1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зм. и доп., внесенными Постановлением Совмин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1981 N 623 - СП РСФСР, 1982, N 2, ст. 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О ВРЕМЕННОЕ ПОЛЬЗОВАНИЕ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ЯЛЕЙ, ПИАНИНО (БЫТОВОЙ ПРОКА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. _____________________, "_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 бытового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 __________  в  дальнейшем  "наймодатель", и  гр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 ______  в  дальнейшем  "наниматель"  (паспорт &lt;*&gt;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 выданный ________ отделением милиции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"___"_______________ 19__ г.  и  прописанны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,  по ул.  ______________________,  д.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______)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ймодатель выдает, а наниматель принимает в пользование пианино/рояль фирмы ____________ N ___________ в полной исправности стоимостью по прейскуранту государственных розничных цен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инструмента проверена в присутствии нанимател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ждане, не имеющие по действующим правилам паспортов, предъявляют документ, заменяющ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 в возрасте от пятнадцати до восемнадцати лет представляют также справку о своем заработке или стипендии либо письменное согласие на заключение договора родителей, усыновителей или попечителей, подлинность подписи которых засвидетельствуется домоуправлением, администрацией по месту работы или государственной нотариальной контор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заключен сроком с _______________________ по "___"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говора не может превышать одного года. По соглашению сторон договор может быть возобновлен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ймодатель обязуется производить за свой счет настройку, чистку и регулировку инструмента в следующие сроки: настройку - два раза в год, чистку - один раз в год, регулировку - один раз в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 наймодателем указанных обязательств дает право нанимателю произвести эти работы силами другой государственной организации и зачесть стоимость работы в счет наем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, по требованию нанимателя и за его счет, наймодатель производит дополнительно настройку, чистку и регулировку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монт инструмента, а также доставка его к месту ремонта и обратно производится наймода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, вызванный нарушением нанимателем правил эксплуатации и содержания инструмента, а также связанные с этим расходы по транспортировке инструмента производятся за счет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ниматель обязуется содержать инструмент в помещении по указанному в настоящем договоре адресу. Перемещение инструмента по другому адресу может быть произведено с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обязуется содержать инструмент в полной исправности и чистоте, не ставить его близко к отопительным приборам и в таком месте, где он может подвергаться порче от сырости, не ставить на инструмент какие бы то ни было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 пользование инструментом наниматель уплачивает наймодателю ежемесячно не позднее 5 числа текущего месяца ___________ руб. 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ый взнос за прокат инструмента в сумме ________ руб. _____ коп. вносится нанимателем одновременно с подписа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осрочку платежа наниматель уплачивает наймодателю пеню в размере 0,1% в день с просро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вправе требовать соответственного уменьшения наемной платы, если в силу обстоятельств, за которые он не отвечает, условия пользования, предусмотренные договором, или состояние инструмента существенно ухудш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нахождения инструмента в ремонте плата за прокат не взимается, за исключением случаев, когда ремонт вызван нарушением нанимателем правил эксплуатации и содержания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ниматель не вправе закладывать инструмент и с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ймодатель может предъявить в суде требование о досрочном расторжении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если наниматель пользуется инструментом не в соответствии с договором или назначением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если наниматель умышленно или по неосторожности ухудшает состояние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сли наниматель не внес наемной платы в течение одного месяца со дня истечения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вправе отказаться от договор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случаях досрочного расторжения договора наймодатель возвращает нанимателю соответствующую часть полученной платы за прокат, исчисляя ее со дня, следующего за днем фактического возвращения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ставка инструмента на квартиру нанимателя и обратно на склад наймодателя производится специализированной транспортной организацией за счет нанимателя. Доставка инструмента может производиться по желанию нанимателя наймодателем за плату по установленны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отказе или уклонении нанимателя от возврата инструмента, изъятие его, а также взыскание понесенных наймодателем убытков производятся по иску наймодател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 нанимателя инструмента с него взыскиваются убытки. Кроме того, взыскивается штраф в размере стоимости утраченного инструмента, если наниматель не докажет отсутствие своей вины в утрате эт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окончании срока договора или при его досрочном расторжении наниматель обязан вернуть инструмент наймодателю в том состоянии, в каком он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 о состоянии возвращаемого инструмента решается экспертизой. Оплата экспертизы производится стороной, против которой вынесено решение экспертизы. Обязанность организации экспертизы возлагается на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зврате инструмента наймодатель делает надпись на обоих экземплярах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лучае допущенного нанимателем ухудшения нанятого инструмента он должен возместить наймодателю убытки, если не докажет, что ухудшение имущества произошло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этим наним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вреждения инструмента, которое может быть устранено в ремонте, уплачивает стоимость ремонта по прейскура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нструмент приведен в полную негодность, возвращает однородный инструмент, соответствующий по качеству и марке вышедшему из строя, или уплачивает его полную стоимость по прейскуранту и тогда инструмент переходит в собственность наним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йм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торой экземпляр договора получил: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___ г.                Нанима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9</Characters>
  <CharactersWithSpaces>5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Совет Министров РСФСР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 предоставлении во временное пользование гражданам роялей, пианино (бытовой прок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