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рта 2007 г. N 1158/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ЕХНИЧЕСКОМ ОБСЛУЖИВАНИИ ОБ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МНОГОКВАРТИРНОГО ЖИЛОГО ДО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"___" 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(__) на основан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веренность, учред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(__) в дальнейшем  "Исполнитель",   с   одной 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аспортные данные собственников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(__) по адресу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(__)   в   дальнейшем   "Потребитель",  с  друг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принимает на себя обязательства по техническому обслуживанию общего имущества многоквартирного жилого дома, надлежащему содержанию и ремонту его инженерных систем и оборудования, мест общего пользования, при этом Потребитель своевременно вносит плату за техническое обслуживание общ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технического обслуживания является общее имущество многоквартирного жилого дома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общего имущества многоквартирного жилого дома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на законном основании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рыш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граждающие несущие конструкции многоквартирного дома (включая фундаменты, несущие стены, плиты перекрытий, балконные и несущие колон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электрическое, санитарно-техническое и механическ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домовая террито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нутридомовые инженерные системы холодного и горячего водоснабжения и газоснабжения, состоящие из стояков, ответвлений от стояков до первого отключающего устройства, расположенного на ответвлениях от стояков, указанных отключающих устройств, общедомовых приборов учета холодной и горячей воды, первых запорно-регулировочных кранов на отводах внутриквартирной разводки от стояков, а также электрического, санитарно-технического и механического оборудования, расположенного на этих се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внутридомовая система отопления, состоящая из стояков, обогревающих элементов, регулирующей и запорной арматуры, общедомовых приборов учета тепловой энергии, а также механического оборудования, расположенного на этих сет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нутридомовая система электроснабжения, состоящая из вводных шкафов, вводно-распределительных устройств, аппаратуры защиты, контроля и управления, общедомовых приборов учета электрической энергии, этажных щитков и шкафов, осветительных установок помещений общего пользования, электрических установок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сетей (кабелей) от внешней границы, до индивидуальных, общих (квартирных) приборов учета электрической энергии, а также другого электрического оборудования, расположенного на этих сетях.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оссийской Федерации, является внешняя граница стены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а и техническое состояние объектов технического обслуживания по настоящему Договору указаны в акте осмотра общего имущества, являющемся неотъемлемой частью настоящего Договора. Осмотр проводится представителями Исполн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содержание и техническое обслуживание общего имущества в многоквартирном доме, расположенн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общего имущества и техническое обслуживание в зависимости от состава, конструктивных особенностей, степени физического износа и технического состояния общего имущества, многоквартирного дома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мотр общего имущества, осуществляемый представителями Исполнителя, обеспечивающий своевременное выявление несоответствия состояния общего имущества требованиям законодательства Российской Федерации, а также угрозы безопасности жизни и здоровью граждан. При проведении осмотра общего имущества выполнять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неисправностей в системах водопровода и канализации (смена прокладок в водопроводных кранах, уплотнение сгонов, устранение зас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неисправностей в системах центрального отопления и горячего водоснабжения (набивка сальников, мелкий ремонт теплоизоляции, устранение течи в трубопроводах, приборах и арматуре), разборка, осмотр и очистка грязевиков, воздухосборников, компенсаторов, вентилей, задвижек; очистка от накипи запорной арматуры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неисправностей электротехнических устройств (смена перегоревших электролампочек в помещениях общего пользования, смена и ремонт штепсельных розеток и выключателей, мелкий ремонт электропроводк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стка канализационного леж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исправности канализационных вытя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а наличия тяги в дымовентиляционных кан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ичный ремонт кр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вещение помещений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ятие всех возможных мер для обеспечения нормативного температурно-влажностного режима в помещениях общего 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борку и очистку помещений общего пользования, а также земельного участка, входящего в состав обще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бор и вывоз твердых бытовых отходов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меры пожарной безопасности в соответствии с законодательством Российской Федерации 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держание и уход за элементами озеленения и благоустройства, а также иными объектами, предназначенными для обслуживания, эксплуатации и благоустройства этого многоквартирного дома при условии целевого бюджетного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уборку в зимний период: подметание свежевыпавшего снега, посыпка территорий противогололедными материалами, подметание территорий в дни без снегопада, уборка контейнерных площадок - 1 раз в сутки, очистка урн от мус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уборку в теплый период: подметание территорий в дни без осадков и в дни с осадками до 2 см, уборка газонов, уборка контейнерных площадок - 1 раз в сутки, подметание территорий в дни выпадения обильных осадков - 1 раз в двое суток, выкашивание газонов - 2 раза в сезон, очистка урн от мусора, протирка указателей, уборка детских площадок, расположенных на придомовых территориях - 6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текущий ремонт, подготовку к сезонной эксплуатации и содержание общего имущества, указанного в подпунктах "а" - "и" п. 1.2 настоящего Договора. Капитальный ремонт общего имущества осуществляется при наличии целевого бюджетного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осуществлять работы по подготовке дома к эксплуатации в осенне-зимний период, которые включаю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, регулировку, промывку и гидравлическое испытание систем ото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сстановление тепловой изоляции на трубопроводах в подвальных и чердачн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ичный ремонт кр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екление и закрытие чердачных слуховых ок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у разбитых стекол окон мест общего пользования, ремонт входных дверей в подъездах и во вспомогательн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пружин и доводчиков на входных двер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, утепление и прочистку дымоходов и вентиляционных каналов; ремонт труб наружного водос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причин подтапливания подвальных помещений, кроме грунтовых 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работы, предусмотренные распоряжением главы Красногорского муниципального района Московской области N 672р/1-6 от 04.12.200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обеспечение нормального функционирования всех инженерных систем и оборудования дома (вентиляционных каналов, систем отопления, водоснабжения, электроснабжения, мусоропровод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осуществление санитарного содержания лестничных клеток с выполнением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ое подметание лестничных площадок и маршей нижних трех этажей, влажное подметание перед загрузочными клапанами мусоропроводов 6 раз в неделю; влажное подметание лестничных площадок и маршей выше третьего этажа - 2 раза в неделю, в домах с лифтами - 1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е лестничных площадок и маршей - 2 раза в месяц, в домах с лифтами - 1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ытье окон на территории общего пользования - 1 раз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ая протирка стен, дверей, плафонов на лестничных клетках, шкафов для электросчетчиков, слаботочных устройств, обметание пыли с потолков - 2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ая протирка подоконников, оконных решеток, перил, чердачных лестниц, почтовых ящиков - 1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работы, предусмотренные распоряжением главы Красногорского муниципального района Московской области N 672р/1-6 от 04.12.200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осуществление текущего и капитального ремонта дома, его инженерных систем и оборудования в соответствии с утвержденным планом и целевым бюджетным финанс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ель также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ведомлять Потребителя о предстоящем капитальном ремонте дома за три месяца, о ремонте мест общего пользования - за неделю, об отключении, испытании или ином изменении режима работы инженерных сетей жилого дома - за 2 суток (за исключением возникновения в сетях аварийной ситу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олнять заявки Потребителя по устранению неисправностей и аварий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уведомлять Потребителя об изменении размера оплаты за услуги и капитальный ремонт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ерерасчет платы за техническое обслуживание общего имущества в случае их отсутствия или снижения качества предоставля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нитель обязуется возмещать Потребителю убытки, причиненные вследствие невыполнения либо недобросовестного выполнения им своих обязанностей по настоящему Договору, в размере и порядке, установленных федеральным законодательством, законодательством Московской области, нормативно-правовыми актами Красного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треб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носить ежемесячно плату за техническое обслуживание не позднее 10 числа следующего за прожит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правила пользования и содержания общего имущества и придомовой терри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санитарно-техническому и иному оборудованию, обеспечивать их сохранность. При обнаружении неисправностей в квартире немедленно принимать возможные меры к их устранению и в необходимых случаях сообщать о них Исполнителю или в соответствующую аварий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жилому дому, объектам благоустройства и зеленым нас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чистоту и порядок в подъездах, кабинах лифтов, на лестничных клетках и в других местах общего пользования; выносить мусор, пищевые и бытовые отходы в специально отведенные для это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брасывания в санитарный узел мусора и отходов, засоряющих канализацию, не сливать жидкие пищевые отходы в мусоропров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жарной безопасности при пользовании электрическими, газовыми и другими приборами; не допускать установки самодельных, предохранительных электрических устройств, загромождения коридоров, проходов, лестничных клеток, запасных выходов, выполнять другие требования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устанавливать, не подключать и не использовать электробытовые приборы и машины мощностью, превышающей технические возможности внутридомовой электрической сети, дополнительные секции приборов отопления, регулирующую и запорную арматуру без согласования с Исполнителем, а также не подключать и не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требованиям безопасности эксплуатации и санитарно-гигиеническим нормативам без согласования с Исполн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здавать повышенного шума в жилых помещениях и местах общего пользования с 23.00 до 8.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но расходовать воду, газ, электрическую и тепловую 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домашних животных в отдельных квартирах при условии соблюдения санитарно-гигиенических и ветеринарно-санитарных правил. В квартирах, где проживают несколько собственников, домашние животные могут находиться лишь при согласии других собствен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за свой счет текущий и капитальный ремонты занимаемого жилого помещения и мест общего пользования в кварти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устранение за свой счет повреждений жилого помещения, а также ремонт либо замену поврежденного санитарно-технического или иного оборудования, если указанные повреждения произошли по вине Потребителя либо других лиц, совместно с ним прожи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спользовать теплоноситель не по прям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производить за свой счет внутриквартир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Требовать от Исполнителя возмещения убытков вследствие невыполнения либо недобросовестного выполнения им своих обязанностей по настоящему Договору, в размере и порядке, установленных федеральным законодательством, законодательством Московской области, нормативно-правовыми актами Красного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 Сообщать Исполнителю о совершенных сделках с жилым помещением (купля-продажа, обмен, залог, дар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 Нести иные обязанности, предусмотренные действующими законодательными и иными нормативно-правовыми актами РФ, регулирующими данный вид прав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знакомить всех совместно проживающих с ним совершеннолетних членов своей семьи с условиями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случае невнесения Потребителем платы по настоящему Договору в течение 2 месяцев и более или нарушения подп. 2.2.2 настоящего Договора, Исполнитель подает в суд иск о взыскании с Потребителя задолженности по настоящему Договору и (или) причиненный ущерб в размере реаль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уществлять другие права, предусмотренные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треб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лучать услуги, предоставляемые в соответствии с настоящим Договором в надлежащем объеме и качестве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имущество должно содержаться в соответствии с требованиями законодательства Российской Федерации (в том числе о санитарно-эпидемиологическом благополучии населения, техническом регулировании, защите прав потребителя) в состоянии, обеспечива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ение характеристик надежности и безопасности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езопасность проживани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ступность пользования жилыми и (или) нежилыми помещениями, помещениями общего пользования, а также на придомов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блюдение прав и законных интересов собственников и нанимателей жил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стоянную готовность инженерных коммуникаций, приборов учета и другого оборудования, входящих в состав общего имущества, для предоставления коммунальных услуг (подачи коммунальных ресурсов) гражданам, проживающим в многоквартирном доме, в соответствии с Правилами предоставления коммунальных услуг гражданам, утвержденными постановлением Правительства РФ N 307 от 23.05.200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ддержание архитектурного облика многоквартирного дома в соответствии с проектной документацией для строительства и реконструкции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от Исполнителя возмещения убытков путем перерасчета платежей, произведенных по настоящему Договору, вследствие невыполнения либо недобросовестного выполнения Исполнителем своих обязанностей по настоящему Договору, в размере и порядке, определяемых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платы за пользование услугами по исполнению Договора определяется сторонами настоящего Договора на общем собрании собственников дома, с учетом площади занимаемого жилого помещения, иных количественных и качественных характеристик жилого помещения и жилого дома, нормативов и качества предоставле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по настоящему Договору вносится потребителем ежемесячно, не позднее 10 числа следующего за прожит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мер платы по настоящему Договору и расчетный счет, на который вносятся платежи, указываются Исполнителем в соответствующем платежном документе, предъявляемом Потреб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ерерасчет платы по Договору производится Исполнителем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Договора и урегулирова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Договора оформляются дополнительным соглашением, подписываются сторонами в соответствии с условиями Договора, если иное не предусмотрено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изменен по решению суда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подлежит изменению независимо от согласия сторон в случае принятия закона или другого нормативного акта, устанавливающих обязательные для сторон иные правила, чем те, которые действовали при заключении настоящего Догов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полнитель несет ответственность за объем, режим и качество услуг, предоставляемых Потребителю в рамках настоящего Договора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полнитель освобождается от ответственности за вред, причиненный жизни, здоровью или имуществу Потребителя, а также от ответственности за нарушение качества предоставления услуг по настоящему Договору, если докажет, что негативные последствия произошли вследствие непреодолимой силы (землетрясение, ураган, наводнени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Ликвидация последствий аварий, происшедших по вине Потребителя или совместно проживающих с ним членов его семьи, обеспечивается за счет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требитель несет персональную ответственность за нарушение требований настоящего Договора, а также действия других членов семьи и лиц, временно проживающих в жил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требитель несет ответственность за нарушение требований пожарной безопас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в установленном порядке и действует до 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возникновения разногласий, не урегулированных путем переговоров, заинтересованная сторона может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и одна из сторон не несет ответственности за полное или частичное неисполнение своих обязательств, вследствие форс-мажорных обстоятельств, таких как землетрясение, наводнение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аварии, поломок оборудования, происшедших по вине Потребителя, устранение их производится за счет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двух экземплярах, первый из которых находится у Исполнителя, второй - у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смотра общего имущества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по расчету платы за услуги, предоставляемы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Крас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.Е. Расска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6</Words>
  <Characters>20102</Characters>
  <CharactersWithSpaces>17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техническом обслуживании общего имущества многоквартирного жилого дома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