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8 г. N 656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Й КОНТРАКТНОЙ ПОДГОТОВКЕ АСПИРАНТА В МОСКОВ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М УНИВЕРСИТЕТЕ УПРАВЛЕНИЯ 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__ г.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о  Москвы  в  лице  начальника  Управле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Правительства Москв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далее - Представитель нанимателя), Мос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университет  управления  Правительства  Москвы  в  лице  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ниверситет), а также аспиран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Аспирант) (все  вместе - Стороны)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целевое обучение Аспиранта за счет средств бюджета города Москвы в аспирантуре Университета с последующим прохождением Аспирантом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ается с целью регулирования гражданско-правовых отношений между Сторонами при осуществлении бюджетного финансирования обучения Аспиранта в аспирантуре Университета, а также при возмещении затрат, понесенных бюджетом города Москвы по настоящему Договору в случае его досрочного прекращения по инициативе Аспи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исполняется в два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этап - обучение Аспиранта в аспирантуре Университета в соответствии с избранной формой обучения - до 4 лет при условии обучения без переры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этап - прохождение Аспирантом, выполнившим учебный план и завершившим обучение в аспирантуре Университета, государственной гражданской службы города Москвы в течение трехлетн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оговора может быть изменен по соглашению Сторон при возникновении существенных обстоятельств (предоставление Аспиранту академического отпуска, отпуска по беременности и родам, по уходу за ребенком и иные обстоятельства, влияющие на срок исполнения Договора и признанные Сторонами существенны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траты на целевое обучение Аспир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личина затрат на целевое обучение Аспиранта формируется как совокуп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ммы затрат бюджета города Москвы на обучение Аспиранта в аспирантуре Универс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уммы средств, выплаченных Аспиранту очной формы обучения в виде государственной стипендии в размерах, определенных федеральным законодательством 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полнительных выплат, предусмотренных федеральными законами, иными нормативными правовыми актами Российской Федераци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межуточная сумма затрат на целевое обучение Аспиранта может быть рассчитана на любом этап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ончательная сумма затрат на целевое обучение Аспиранта может быть определена после окончания Аспирантом обучения в Универси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ниверсите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условия для эффективного использования Аспирантом материально-технической базы Университета, его научного потенциала для выполнения в установленные сроки индивидуального плана по избранной теме научн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оводить ежегодную аттестацию Аспиранта, заслушивать его отчеты о выполнении индивидуаль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ыплачивать Аспиранту очной формы обучения стипендию, а также дополнительные суммы в размерах, предусмотренных федеральными законами, иными нормативными правовыми актами Российской Федерации,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беспечить финансирование целевого обучения Аспи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овместно с Университетом решать вопросы поступления Аспиранта очной формы обучения, закончившего аспирантуру, на государственную гражданскую службу города Москвы с учетом полученной квалификации на условиях заключения с ним служебного контракта сроком на три года в соответствии с потребностями государственных органов города Москвы в специалистах данного профиля и Законом города Москвы от 26 января 2005 г. N 3 "О государственной гражданской службе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существлять контроль за прохождением Аспирантом государственной гражданской службы города Москвы до окончания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спира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За время обучения в аспирантуре выполнить индивидуаль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дать кандидатские экзамены по истории и философии науки, иностранному языку и специальной дисципл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В случае несоответствия базового высшего профессионального образования Аспиранта выбранному научному направлению сдать дополнительный кандидатский экзамен по общенаучной дисциплине применительно к данной отрасли на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Завершить работу над диссертацией и представить ее на профильную кафедру Университета для получения соответствующ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Соблюдать правила внутреннего распорядка, выполнять обязанности Аспиранта, установленные локальными правовыми актами Универс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После окончания обучения в очной аспирантуре по рекомендации Представителя нанимателя и Университета в месячный срок заключить служебный контракт на три года с государственным органом города Москвы в соответствии с Законом города Москвы от 26 января 2005 г. N 3 "О государственной гражданской службе города Москвы" (п. 5.2.2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После завершения обучения в заочной аспирантуре отработать в течение трех лет на должностях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8. В случае призыва на военную службу непосредственно после завершения обучения срочный служебный контракт заключить в течение трех месяцев после окончания военной службы или по истечении времени, предоставленного федеральным законодательством для защиты квалификационной работы (диссертации), но не более одного года после завершения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ыполнения или ненадлежащего выполнения Университетом и Представителем нанимателя условий Договора Аспирант освобождается от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спирант обязан полностью возместить городу Москве затраты, понесенные бюджетом города Москвы при оплате его обучения в аспирантуре Университета (раздел 4 Договора)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тчисления Аспиранта по инициативе Университета за невыполнение индивидуального плана, нарушение учебной дисциплины, правил внутреннего распорядка и устава Университета, в связи с лишением свободы по приговору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Отчисления Аспиранта из аспирантуры по собственной иници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Отказа Аспиранта, окончившего обучение в очной аспирантуре, от заключения срочного служебного контракта о прохождении государственной гражданской службы и замещении должности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тказа приступить к исполнению служебных обязанностей в соответствии со срочным служебным контрактом, за исключением случаев, предусмотренных пунктом 6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Увольнения с государственной гражданской службы по собственной инициативе до окончания действия срочно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Совершения действий, несовместимых с пребыванием на государственной гражданской службе согласно статье 30 Закона города Москвы от 26 января 2005 г. N 3 "О государственной гражданской службе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возможности после окончания очной аспирантуры поступления на государственную гражданскую службу по основаниям, предусмотренным статьей 12 Закона города Москвы от 26 января 2005 г. N 3 "О государственной гражданской службе города Москвы" (за исключением пунктов 1 и 4 части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арушения запретов, установленных статьей 13 Закона города Москвы от 26 января 2005 г. N 3 "О государственной гражданской службе города Москвы" (за исключением подпунктов "а", "б", "в" пункта 2 части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т возмещения городу Москве затрат по оплате обучения в Университете Аспирант освобождается в следующих случаях, возникших после заключен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медицинских противопоказаний к поступлению и прохождению государственной гражданской службы в соответствии с пунктами 1 и 4 части 1 статьи 12 Закона города Москвы от 26 января 2005 г. N 3 "О государственной гражданской службе города Москв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дного из родителей или супруга (супруги) - инвалида первой или второй группы, если место постоянного жительства родителя или супруга (супруги) находится за пределами города Москвы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упруга (супруги) из числа военнослужащих офицерского и начальствующего состава, других военнослужащих, проходящих военную службу по контракту в Вооруженных силах Российской Федерации, органах Министерства внутренних дел Российской Федерации и других федеральных органах, если государственная гражданская служба предоставляется Аспиранту не по месту службы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федеральным законодательством,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оставлен в трех экземплярах по одному для каждой из Сторон. Все экземпляры Догово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вступает в силу с момента его подписания Сторонами и действует до истечения срока срочного служебного контракта или обязательства о прохождении Аспирантом государственной гражданской службы города Москвы и замещении должности государственной гражданской службы города Москвы (пп. 5.3.6, 5.3.7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зникшие по Договору споры разрешаются путем переговоров. При недостижении Сторонами согласия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не урегулированные Договором, разреш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пирант:                                     Университ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Почтовый адрес: ул. Срет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           дом 28, Москва, 10704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Подпись рект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           Представитель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чтовый адрес: Тверская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м 13, Москва, 12503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ним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3</Words>
  <Characters>10720</Characters>
  <CharactersWithSpaces>9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Правительство Москвы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целевой контрактной подготовке аспиранта в Московском городском университете управления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