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09 г. N 5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Й КОНТРАКТНОЙ ПОДГОТОВКЕ СТУ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НОЙ ФОРМЫ ОБУЧЕНИЯ В ГОСУДАРСТВЕННОМ ОБРАЗОВА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 ВЫСШЕГО ПРОФЕССИОНАЛЬНОГО ОБРАЗОВАН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ОБРАЗОВА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образования  города Москвы,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  образования   города   Москвы   (далее  -  округ)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начальни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образовательное  учреждение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разовательное учреждение) в лице рект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образовательное  учрежде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 лиц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е Устава государственного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Студент),  руководствуясь  постановлением  Правительств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3 марта 2004 г. N  172-ПП  "О  мерах  по  обеспечению  педаг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ами  образовательных  учреждений  города  Москвы", Положением о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ой подготовке специалистов с  высшим  и  средним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,   утвержденным   постановлением   Прави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9 сентября 1995 г. N 942 "О  целевой  контрактной 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 с   высшим   и   средним   профессиональным   образованием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целевой  контрактной  подготовке  специалистов  в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 профессионального  образования  системы  Департамента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(далее -  Положение),  утвержденным  приказом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города  Москвы  от  _____________ 2009 г. N _____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ы  принимают  на  себя  обязательства  организовать  цел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ую подготовку специалиста по специаль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обеспечения   образовательных   учреждений  системы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ми педагогическим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оответствии с предметом договора образовательное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условия, необходимые студенту для обучения по основной образовательной программе по избранной специальности или направлению, в соответствии с федеральным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оответствии с Положением о стипендиальном обеспечении студентов выплачивать студенту, заключившему договор на целевую контрактную подготовку специалиста, государственную стипендию в размере, определенном законодательством Российской Федерации, а также предоставлять меры социальной поддержк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основе запросов органов государственной власти города Москвы осуществлять управление в сфере образования, в направлении студента после окончания образовательного учреждения на работу по специальности в образовательное учреждение системы Департамента образова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оответствии с условиями договора государственное образовательное учреждени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ть условия для прохождения студентом всех видов педагогических прак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условия прохождения студентом 5 курса стажерской практики в соответствии с профилем его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удоустроить выпускника после окончания высшего профессионального образовательного учреждения в государственное образовательное учреждение системы Департамента образования города Москвы в соответствии с уровнем и профилем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ОКРУЖНОГО УПРАВЛЕНИЯ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предметом договора окружное управление образован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действовать прохождению студентом всех видов педагогической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прохождение студентом стажерской практики в соответствии с профилем его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Обеспечить трудоустройство студента после окончания высшего профессионального образовательного учреждения в государственное образовательное учреждение системы Департамента образования города Москвы в соответствии с уровнем и профилем профессиональной подготов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ТЕЛЬСТВА СТУ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оответствии с предметом договора сту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Успешно и своевременно выполнять учебные планы и задания по образовательным программам, в соответствии с учебным планом проходить практ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Устав образовательного учреждения, Правила внутреннего распорядка, выполнять приказы и распоряжения ректора и руководителя учебного структурного подразделения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оответствии с направлением отработать в образовательном учреждении системы Департамента не менее трех лет после окончания обучения с выполнением нормы рабочего времени (педагогической нагрузки), установленной за ставку заработной платы (для учителей начальных классов - без ограничения педагогической нагрузки), при условии предоставления работы, соответствующей уровню и профилю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сле окончания отпуска по беременности и родам или по уходу за ребенком выполнить обязательство, предусмотренное пунктом 5.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осле окончания военной службы по призыву в ряды Вооруженных Сил РФ выполнить обязательство, предусмотренное пунктом 5.1.3 (при этом срок службы по призыву засчитывается в трехлетний срок обязательной работы в образовательном учреждении системы Департамент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астоящего договора несут ответственность за невыполнение или ненадлежащее вы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существенных нарушений условий договора со стороны образовательного учреждения студент вправе требовать расторжения настоящего договора в установленном законодательством порядке, предупредив о своих намерениях другие стороны договора не менее чем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удент, заключивший договор, освобождается от обязательства, предусмотренного п. 5.1.3 настоящего договор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медицинских противопо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мене места жительства одного из членов семьи (жены, муж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четырех экземплярах, каждый из которых хранится у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изменен или расторгнут по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вступает в силу с момента зачисления абитуриента в число студентов учреждения высшего профессионального образования и действует до выполнения сторонами в полном объем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удент не вправе в период действия настоящего договора заключать иные договоры о целевой подготовке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поры по настоящему договору рассматриваются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удент (абитуриен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декс, адрес места жительства п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екс, адрес места жительства факт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аспортные данные: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 об образовании: аттестат/диплом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                     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законного представителя студента (абитуриента), не достиг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18-летнего возра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епень родства законного представителя по отношению к сту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битуриенту)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образовательное учреждени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образовательное  учреждение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екс,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                  Начальник окружного       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правления образования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партамента образования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Москвы             учреждени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удента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битуриента), не     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шего 18-летнего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07</Characters>
  <CharactersWithSpaces>9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Департамент образования г. Москвы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целевой контрактной подготовке студента очной формы обучения в государственном образовательном учреждении высшего профессионального образования системы Департамента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